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1814036480,2127713260l28311552,0l21430272,0l-391118848,1443532515l196608,1443495936l16842752,0l0,0l-2147483648,0l0,0l34668544,0l-392167424,1443884611l0,0l-1569718272,1443532515l1001390080,1443532516l1996488704,1443532515l515899392,1443532499l-1562378240,1443532463l57671680,1443532464l-1029701632,1443532463l2108686336,1443532515l-68157440,1443532518l-427819008,1443532498l-1938817024,1443532511l-1488977920,1443532460l-1423966208,1443532505l244318208,1443532511l38797312,1443532514l-3145728,1443532463l-160432128,1443532522l1355808768,1443532523l1439694848,1443532464l425721856,1443532512l554696704,1443532502l-603979776,1443532461l836763648,1443532522l1513095168,1443532514l-1649410048,1443532523l115343360,1443532462l-1875902464,1443532464l2062548992,1443532511l2064646144,1443532511l1441792000,1443532522l1443889152,1443532522l-1704984576,1443532463l-1702887424,1443532463l1774190592,1443532523l1776287744,1443532523l-479199232,1443532517l-477102080,1443532517l523239424,1443532520l525336576,1443532520l1983905792,1443532460l1986002944,1443532460l780140544,1443532522l782237696,1443532522l1980760064,1443532520l1982857216,1443532520l-1617952768,1443532520l-1615855616,1443532520l1055916032,1443532462l1058013184,1443532462l886046720,1443532505l888143872,1443532505l1170210816,1443532522l1172307968,1443532522l2049966080,1443532464l179306496,1443532523l181403648,1443532523l-1288699904,1443532510l-1286602752,1443532510l2083520512,1443532515l2085617664,1443532515l632291328,1443532462l634388480,1443532462l0,0l4259840,0l65536,0l0,0l-513540096,2127714762l2359296,65536l0,0l0,0l0,0l5308416,0l2010120192,1443884617l0,0l17563648,0l-766509056,1443532509l0,1443495936l14221312,0l0,0l8585216,0l16777216,0l3211264,0l1826619392,1443532523l1829765120,1443532523l1829765120,1443532523l-811597824,1443532493l1073872896,0l34668544,0l-290455552,352424l0,0l-1569718272,1443532515l1001390080,1443532516l1996488704,1443532515l515899392,1443532499l-1562378240,1443532463l57671680,1443532464l-1029701632,1443532463l2108686336,1443532515l-68157440,1443532518l-427819008,1443532498l-1938817024,1443532511l-1488977920,1443532460l-1423966208,1443532505l244318208,1443532511l38797312,1443532514l-3145728,1443532463l-160432128,1443532522l1355808768,1443532523l1439694848,1443532464l425721856,1443532512l554696704,1443532502l-603979776,1443532461l836763648,1443532522l1513095168,1443532514l-1649410048,1443532523l115343360,1443532462l-1875902464,1443532464l2062548992,1443532511l2064646144,1443532511l1441792000,1443532522l1443889152,1443532522l-1704984576,1443532463l-1702887424,1443532463l1774190592,1443532523l1776287744,1443532523l-479199232,1443532517l-477102080,1443532517l523239424,1443532520l525336576,1443532520l1983905792,1443532460l1986002944,1443532460l780140544,1443532522l782237696,1443532522l1980760064,1443532520l1982857216,1443532520l-1617952768,1443532520l-1615855616,1443532520l1055916032,1443532462l1058013184,1443532462l886046720,1443532505l888143872,1443532505l1170210816,1443532522l1172307968,1443532522l2049966080,1443532464l179306496,1443532523l181403648,1443532523l-1288699904,1443532510l-1286602752,1443532510l2083520512,1443532515l2085617664,1443532515l632291328,1443532462l0,0l0,0l4259840,0l65536,1048576l4390912,7209061l6619252,5636210l7471205,6881396l6357091,7077996l121,7274496l4194406,0l3211264,0l-747634688,1443532461l-1885339648,1443532520l-768606208,1443532436l1508900864,1443532515l1507852288,1443532515l5308416,0l-1814036480,2127713260l7208960,0l21430272,0l1099956224,1443532511l65536,1443495936l16842752,0l0,0l-2147483648,0l0,0l30474240,0l-1420689408,2127714770l-1577058304,2127716578l-1577058304,2127716578l1220542464,2127716578l-1867186176,54673l985989124,1318064128l1507347,0l57671680,1443532464l-1029701632,1443532463l2108686336,1443532515l-68157440,1443532518l-427819008,1443532498l-1938817024,1443532511l-1488977920,1443532460l-1423966208,1443532505l244318208,1443532511l38797312,1443532514l-3145728,1443532463l-160432128,1443532522l1355808768,1443532523l1439694848,1443532464l425721856,1443532512l554696704,1443532502l-603979776,1443532461l836763648,1443532522l1513095168,1443532514l-1649410048,1443532523l115343360,1443532462l-1875902464,1443532464l2062548992,1443532511l2064646144,1443532511l1441792000,1443532522l1443889152,1443532522l-1704984576,1443532463l-1702887424,1443532463l1774190592,1443532523l1776287744,1443532523l-479199232,1443532517l-477102080,1443532517l523239424,1443532520l525336576,1443532520l1983905792,1443532460l1986002944,1443532460l780140544,1443532522l782237696,1443532522l1980760064,1443532520l1982857216,1443532520l-1617952768,1443532520l-1615855616,1443532520l1055916032,1443532462l1058013184,1443532462l886046720,1443532505l888143872,1443532505l1170210816,1443532522l1172307968,1443532522l2049966080,1443532464l0,0l4259840,0l65536,1048576l4390912,6357096l5242994,7536751l7667828,6619250l7536705,6357097l110,0l-610271232,1443532516l4259840,0l65536,1179648l4390912,6357096l5242994,7536751l7667828,6619250l7274563,7340141l6619244,120l4194304,0l17891328,0l-177209344,1443532385l842006528,1443532286l327680,327680l131072,327680l0,0l0,0l0,0l0,65536l15728640,0l15728640,0l-65536,0l-633864192,2127718116l-633864192,2127718116l-633864192,2127718116l-633864192,2127718116l67698688,0l0,0l0,0l1449656320,1443532460l-633864192,2127718116l-633864192,2127718116l-633864192,2127718116l-633864192,2127718116l134479872,2127718116l0,0l0,0l-634912768,2127718116l199229440,-28949l-1,65535l1222508544,0l0,0l131072,0l0,0l5308416,0l-923795456,2127718043l0,5963776l0,0l0,0l0,0l0,0l0,0l6553600,6553700l0,0l12648448,0l-1204813824,1443532519l-1021313024,1443532435l589824,65536l0,0l223346688,2127718047l166723584,1443532511l16842752,0l4587520,0l5701632,0l0,0l21430272,0l0,0l-65536,-1l65535,0l-419364864,1443532509l-687210496,171798691l-687194121,171798691l731922423,1443532359l0,167424l589824,1443532515l533790720,1664556180l-700387717,1443532516l533790720,1664556180l34729595,0l-290455552,352424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7713264l0,0l40894464,0l0,0l0,0l26542080,0l0,0l-2147352576,0l0,0l0,0l0,0l40894464,0l21430272,0l131072,65534l-633864192,2127718116l134348800,0l712572928,2l487522304,0l40894464,0l0,0l140967936,0l0,0l419430400,1443532524l419954688,1443532524l419954688,1443532524l0,0l0,0l0,0l-1582301184,1443532523l524288,0l-884998144,1443532523l-884998144,1443532523l-851443712,1443532523l-1580728320,1443532523l-884998144,1443532523l-884998144,1443532523l-851443712,1443532523l-1580728320,1443532523l281018368,1443532523l65536,0l0,0l0,0l0,16256l0,0l0,0l1435500544,1443532513l524288,0l-1153433600,1443532523l-1153433600,1443532523l-1119879168,1443532523l1437073408,1443532513l-1153433600,1443532523l-1153433600,1443532523l-1119879168,1443532523l1437073408,1443532513l-1537212416,1443532514l524288,0l-1181745152,1443532522l-1181745152,1443532522l-1148190720,1443532522l-1535639552,1443532514l-1181745152,1443532522l-1181745152,1443532522l-1148190720,1443532522l-1535639552,1443532514l0,0l0,0l0,0l0,0l0,0l0,0l0,0l0,0l0,0l-65536,32767l0,0l4194304,0l34668544,0l-45023232,1443884611l0,0l0,0l0,0l0,0l0,0l0,0l0,0l0,0l0,0l0,0l0,0l0,0l0,0l0,0l-574554112,0l0,0l0,0l0,0l0,0l0,0l0,0l0,0l0,0l0,0l0,0l0,0l0,0l0,0l0,0l0,0l0,0l0,0l0,0l0,0l0,0l0,0l0,0l0,0l0,0l0,0l0,0l0,0l0,0l0,0l0,0l0,0l0,0l0,0l0,0l0,0l0,0l0,0l0,0l0,0l0,0l0,0l0,0l0,0l0,0l0,0l0,0l0,0l0,0l0,0l34668544,0l-79626240,1443884611l0,0l0,0l0,0l0,0l0,0l0,0l0,0l0,0l0,0l0,0l0,0l0,0l0,0l0,0l0,0l0,0l0,0l0,0l0,0l0,0l0,0l0,0l0,0l0,0l0,0l0,0l0,0l0,0l0,0l0,0l0,0l0,0l0,0l0,0l0,0l0,0l0,0l0,0l0,0l0,0l0,0l0,0l0,0l0,0l0,0l0,0l0,0l0,0l0,0l0,0l0,0l0,0l0,0l0,0l0,0l0,0l0,0l0,0l0,0l0,0l0,0l0,0l0,0l0,0l34668544,0l-1963917312,1443884618l0,0l0,0l0,0l0,0l0,0l0,0l0,0l0,0l0,0l0,0l0,0l0,0l0,0l0,0l0,0l0,0l0,0l0,0l0,0l0,0l0,0l0,0l0,0l0,0l0,0l0,0l0,0l0,0l0,0l0,0l0,0l0,0l0,0l0,0l0,0l0,0l0,0l0,0l0,0l0,0l0,0l0,0l0,0l0,0l0,0l0,0l0,0l0,0l-661585920,0l0,0l0,0l0,0l0,0l0,0l0,0l0,0l0,0l0,0l0,0l0,0l0,0l0,0l0,0l0,0l44105728,0l-1305477120,2127713260l961544192,1443532524l0,0l100,0l983040,0l0,0l15728640,0l917504,0l100,0l-1305477120,2127713260l-1656750080,1443532522l0,0l100,0l0,0l0,0l15728640,0l983040,0l100,0l-1305477120,2127713260l-1994391552,1443532523l0,0l100,0l0,0l0,0l15728640,0l0,0l100,0l1370488832,1442877147l-65536,-1l-1,65535l2061500416,1443532513l595591168,1443532499l890241024,1443532505l-1194328064,1443532505l-1103101952,1443532513l643825664,1443532505l1659895808,1443532515l1125122048,1443532505l542113792,1443532502l-1562378240,1443532501l1001390080,1443532516l-1811939328,1443532490l-1507852288,1443532520l387973120,1443532496l1645215744,1443532510l1563426816,1443532523l2039480320,1443532508l2038431744,1443532520l522190848,1443532515l-68157440,1443532518l-363855872,1443532515l515899392,1443532515l-1940914176,1443532498l-637534208,1443532495l-137363456,1443532470l-1345323008,1443532512l-1581252608,1443532495l-674234368,1443532492l-1708130304,1443532490l-1805647872,1443532520l-1999634432,1443532520l-314572800,1443532488l944766976,1443532496l-2097152000,1443532520l-2125463552,1443532523l1358954496,1443532523l1835008000,1443532514l1631584256,1443532514l-1213202432,1443532488l-2136997888,1443532494l1783627776,1443532471l-507510784,1443532519l-769654784,1443532502l2100297728,1443532510l515899392,1443532499l-1794113536,1443532520l-832569344,1443532493l603979776,1443532523l0,0l-65536,65535l0,0l0,0l44433408,0l3211264,0l1981284352,2127718027l65536,65536l288358400,1443532515l289144832,1443532515l289144832,1443532515l8454144,0l-1619001344,2127713260l9437184,0l21430272,0l-349175808,1443532505l0,1443495936l16842752,0l0,0l-394199040,0l1589641216,1443532493l105906176,1443532519l65536,65536l65536,0l-218103790,9437184l1677787136,1443532516l8388608,0l3211264,0l-1589641216,1443532501l-1740636160,1443532523l-873463808,1443532433l-429916160,1443532498l-430964736,1443532498l44105728,0l-1305477120,2127713260l-1840250880,1443532523l0,0l100,0l983040,0l0,0l15728640,0l917504,0l100,0l-1305477120,2127713260l750780416,1443532524l0,0l100,0l1048576,0l0,0l15728640,0l983040,0l100,0l-1305477120,2127713260l1487929344,1443532515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3697024,0l211812352,1443532513l1807745024,1443532524l-1021313024,1443532435l0,65536l0,0l223346688,2127718047l1967128576,1443532523l11796480,0l3932160,0l0,0l3473408,0l15728640,0l0,0l-262144,-1l65535,0l1107361792,1443532457l0,-2147483648l16358,-2147483648l731922406,1443532359l0,131072l589824,1612513280l2043150336,-1228733570l1152393970,1443532523l0,0l0,0l3211264,0l-1098907648,1443532271l-1039138816,1443532271l-1039138816,1443532271l-811597824,1443532493l1073872896,0l3211264,0l1664090112,1443532522l-760217600,1443532514l-1589641216,1443532501l-1032060928,-2001847456l3166664,0l40960000,0l895483904,2127713264l249823232,0l40894464,0l-1577058304,1443532510l2686976,2127691776l26542080,0l0,0l-2147352576,0l0,0l0,0l0,0l40894464,0l21430272,0l18939904,65534l-633864192,2127718116l134348800,0l1121517568,2l487522304,0l40894464,0l0,0l390791168,0l0,0l1839202304,1443532511l1840775168,1443532511l1841299456,1443532511l-872415232,1443532516l-871890944,1443532516l-871890944,1443532516l1154482176,1443532509l524288,0l1190133760,1443532523l1190133760,1443532523l1223688192,1443532523l1156055040,1443532509l1190133760,1443532523l1190133760,1443532523l1223688192,1443532523l1156055040,1443532509l548405248,1443532523l65536,0l0,0l0,0l0,16256l0,0l0,0l-34603008,1443532514l524288,0l1224736768,1443532523l1224736768,1443532523l1258291200,1443532523l-33030144,1443532514l1224736768,1443532523l1224736768,1443532523l1258291200,1443532523l-33030144,1443532514l-1346371584,1443532509l524288,0l-1737490432,1443532523l-1737490432,1443532523l-1703936000,1443532523l-1344798720,1443532509l-1737490432,1443532523l-1737490432,1443532523l-1703936000,1443532523l-1344798720,1443532509l0,0l0,0l0,0l0,0l0,0l0,0l895483904,1443532512l896270336,1443532512l896270336,1443532512l-65536,32767l0,0l4194304,0l17891328,0l790626304,1443532386l-633864192,2127718116l327680,0l131072,0l0,65536l0,0l0,0l0,65536l0,0l15728640,0l3997696,0l-633864192,2127718116l-633864192,2127718116l-633864192,2127718116l-633864192,2127718116l67698688,0l0,0l0,0l524288,0l-633864192,2127718116l-633864192,2127718116l-633864192,2127718116l-633864192,2127718116l134479872,0l0,0l0,0l55050240,0l2097152,-65536l-1,1443823615l0,0l0,0l196608,0l17825792,0l5308416,0l-530448384,1443884612l0,0l17563648,0l860880896,1443532462l0,1748566016l14246766,0l0,0l8585216,0l16777216,1443884663l2162688,0l-330301440,1443532513l0,0l0,0l17891328,0l790626304,1443532386l-238026752,1443532287l327680,327680l131072,327680l0,0l0,0l0,0l0,65536l15728640,0l15728640,0l-65536,786432l-633864192,2127718116l-633864192,2127718116l-633864192,2127718116l-633864192,2127718116l67698688,1114112l0,0l0,0l524288,1310720l-633864192,2127718116l-633864192,2127718116l-633864192,2127718116l-633864192,2127718116l134479872,2127718116l0,0l0,0l-634912768,2127718116l601882624,-28949l-1,65535l1211039744,0l0,0l131072,0l0,0l11599872,0l65536,4915200l6815744,7602292l3801200,3080239l6488179,6619240l6357101,3014771l7340143,7209061l7143544,6684780l7471215,6357101l7536756,7274542l6750322,7274543l6684774,6488169l4456549,6488175l7143541,7209061l3080308,3145778l3538992,7471151l7077989,7602273l7274601,7536750l6881384,7536752l6488111,7209071l7471220,7077999l11534336,0l34668544,0l532676608,2127717023l726663168,1443532523l46071808,458752l0,0l46071808,95485952l-637468672,2127718116l542113792,1443532502l-314572800,1443532488l2100297728,1443532510l890241024,1443532505l-1263534080,1443532502l-1999634432,1443532520l674234368,1443532512l-1345323008,1443532512l-1009778688,1443532523l763363328,1443532511l-68157440,1443532518l-1245708288,1443532516l1905262592,1443532492l1659895808,1443532515l-207618048,1443532512l615514112,1443532510l-1103101952,1443532513l-680525824,1443532496l-1572864000,1443532512l-146800640,1443532510l-195035136,1443532491l1581252608,1443532523l-53477376,1443532518l1160773632,1443532478l-359661568,1443532516l-660602880,1443532508l1799356416,1443532511l-1507852288,1443532520l-1385168896,1443532519l1684013056,1443532516l1370488832,1443532507l19922944,1443532513l515899392,1443532515l1761607680,1443532522l1317011456,1443532520l1443889152,1443532492l-629145600,1443532495l702545920,1443532513l1150287872,1443532523l-927989760,1443532503l-1794113536,1443532520l420478976,1443532502l515899392,1443532499l1835008000,1443532514l-1584398336,1443532499l-1940914176,1443532498l212860928,1443532512l-871366656,1443532513l-363855872,1443532515l1385168896,1443532513l-973078528,1443532505l-245366784,1443532503l-1880096768,1443532473l1125122048,1443532505l-1155530752,1443532523l2061500416,1443532513l-1566572544,1443532501l2035286016,1443532523l1062207488,1443532524l44105728,0l-1305477120,2127713260l-1840250880,1443532523l0,0l100,0l983040,0l0,0l15728640,0l917504,0l100,0l-1305477120,2127713260l750780416,1443532524l0,0l100,0l1048576,0l0,0l15728640,0l983040,0l100,0l-1305477120,2127713260l1487929344,1443532515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3697024,0l-700448768,1443532516l1605369856,1443532524l-1021313024,1443532435l1114112,65536l0,0l223346688,2127718047l1378877440,1443532524l14221312,0l3342336,0l1835008,0l524288,0l17563648,0l0,0l-458752,-1l65535,0l65536,0l0,-2147483648l16358,-2147483648l731922406,1443532359l0,131072l589824,327680l219807744,1893690674l1492184891,1443532523l0,0l0,0l3211264,0l171704320,171704320l171704320,171704320l67108864,0l-1811939328,1443532473l396361728,2127716585l3211264,0l1981284352,2127718027l65536,65536l1528823808,1443532515l1529610240,1443532515l1529610240,1443532515l8454144,0l-1619001344,2127713260l8978432,0l21430272,0l-1193279488,1443532522l0,1443495936l16842752,0l0,0l-394199040,0l-1885339648,1443532491l1909456896,1443532523l131072,65536l65536,0l1929379859,8978432l1812004864,2113958497l8388608,0l34668544,0l532676608,2127717023l532676608,2127717023l56623104,0l0,0l56623104,0l1627455488,2129306013l0,0l16523,0l56623104,65536l0,0l56623104,0l1627455488,2129306013l0,0l16539,0l56623104,131072l0,0l56623104,0l1627455488,2129306013l0,1073741824l16548,0l56623104,196608l0,0l56623104,0l1627455488,2129306013l0,0l16555,0l56623104,262144l0,0l56623104,0l1627455488,2129306013l0,-536870912l16560,0l56623104,327680l0,0l56623104,0l1627455488,2129306013l0,1073741824l16564,0l56623104,393216l0,0l56623104,0l1627455488,2129306013l0,-1610612736l16567,0l56623104,458752l0,0l56623104,0l1627455488,2129306013l515899392,1443532499l1835008000,1443532514l-1584398336,1443532499l-1940914176,1443532498l212860928,1443532512l-871366656,1443532513l-363855872,1443532515l1385168896,1443532513l-973078528,1443532505l-245366784,1443532503l-1880096768,1443532473l1125122048,1443532505l-1155530752,1443532523l2061500416,1443532513l-1566572544,1443532501l2035286016,1443532523l1062207488,1443532524l44105728,0l-1305477120,2127713260l1044381696,1443532520l0,0l100,0l0,0l0,0l15728640,0l917504,0l100,0l-1305477120,2127713260l1642070016,1443532523l0,0l100,0l1048576,0l0,0l15728640,0l983040,0l100,0l-1305477120,2127713260l-403701760,1443532461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23134208,0l748683264,1443532573l892338176,1443532472l0,0l0,0l0,0l327680,65536l65536,0l1621098496,1443532464l851968,0l1116733440,1443532605l196608,0l0,16256l851968,0l0,0l0,0l0,0l0,0l1877475328,1443532464l-773849088,1443532513l1370488832,1443532049l0,0l0,0l-209715200,2127716470l0,0l822083584,1443532523l65536,0l0,0l0,0l0,16256l0,0l0,0l1622147072,1443532459l50331648,327680l-633864192,2127718116l0,0l-633864192,2127718116l0,0l196608,0l0,0l0,0l-209715200,2127716470l0,0l65536,0l5308416,0l-488439808,1443884617l0,0l-1413480448,1443532267l1698693120,1443532523l-1413480448,1443532267l-1395654656,1443532267l-633864192,2127718116l-1804075008,1443532524l5242880,0l34668544,0l532676608,2127717023l619708416,1443532523l0,0l0,0l0,0l0,0l0,0l0,0l0,0l0,0l0,0l0,0l0,0l0,0l0,0l0,0l0,0l0,0l0,0l0,0l0,0l-633864192,2127718116l389021696,0l55574528,0l-2109734912,2127712962l-2143289344,2127712962l943718400,2127712961l-417333248,2127712945l536870912,2127712928l0,0l0,0l0,0l0,0l0,0l0,0l0,0l0,0l0,0l0,0l0,0l0,0l0,0l0,0l0,0l0,0l0,0l0,0l0,0l0,0l0,0l0,0l0,0l0,0l0,0l0,0l0,0l0,0l0,0l0,0l0,0l0,0l0,0l0,0l0,0l0,0l44105728,0l-1305477120,2127713260l-1879048192,1443532522l0,0l100,0l983040,0l0,0l15728640,0l917504,0l100,0l-1305477120,2127713260l-1309671424,1443532519l0,0l100,0l1048576,0l0,0l15728640,0l983040,0l100,0l-1305477120,2127713260l-2033188864,1443532523l0,0l100,0l0,0l0,0l15728640,0l0,0l100,0l0,0l-65436,-1l-1,65535l0,0l15728640,0l983040,0l100,0l227016704,2127718047l1788870656,1443532523l0,0l100,0l0,0l0,0l15728640,0l0,0l100,0l515899392,1442877139l-65536,-1l-1,1443561471l-1976565760,1443532523l-1805647872,1443532520l-1155530752,1443532523l-878706688,1443532498l1365245952,1443532508l-1794113536,1443532520l643825664,1443532505l1577058304,1443532523l-1213202432,1443532488l-363855872,1443532515l-1739587584,1443532510l-1811939328,1443532490l1441792000,1443532493l1659895808,1443532515l-660602880,1443532508l-2080374784,1443532522l1044381696,1443532520l-146800640,1443532510l-1194328064,1443532505l-419430400,1443532509l1811939328,1443532512l-245366784,1443532503l-1880096768,1443532473l587202560,1443532499l-2136997888,1443532494l-1542455296,1443532480l2100297728,1443532510l1001390080,1443532516l-248512512,1443532507l1645215744,1443532510l944766976,1443532496l536870912,1443532502l0,0l-65536,65535l0,0l0,65536l393216,0l11599872,0l65536,4915200l6815744,7602292l3801200,3080239l6488179,6619240l6357101,3014771l6881389,7471203l7536751,6684783l3014772,7274595l3080301,6684783l6881382,6619235l3276847,3145776l3080246,6619250l6357100,6881396l7209071,6815859l7340137,3080307l6488161,6881396l6619254,4391000l7209071,7471220l7077999,6881346l6357102,7929970l65536,0l3211264,0l65536,1442971648l131072,65536l2293760,805437440l-16699390,-15794420l3211034,0l7405568,0l442499072,1443532514l0,1l0,0l117964800,65536l1552941056,1443532314l1569718272,1443532314l134217728,1443495936l0,0l-1689239568,1443532459l-36700160,1443532522l0,0l65536,1443532288l0,0l3211264,0l-1004535808,1443532523l520093696,1443532435l-1276116992,1443532523l731119616,2047481330l3186231,0l3211264,0l1981284352,2127718027l65536,65536l-674234368,1443532492l-673447936,1443532492l-673447936,1443532492l34668544,0l532676608,2127717023l833617920,1443532523l0,0l0,0l0,0l0,0l0,0l0,0l0,0l0,0l0,0l0,0l0,0l0,0l0,0l0,0l0,0l0,0l0,0l0,0l0,0l0,0l0,0l0,0l0,0l0,0l0,0l0,0l0,0l0,0l0,0l0,0l0,0l0,0l0,0l0,0l0,0l0,0l0,0l0,0l0,0l0,0l0,0l0,0l0,0l0,0l0,0l0,0l0,0l0,0l0,0l0,0l0,0l0,0l0,0l0,0l0,0l0,0l0,0l0,0l0,0l0,0l0,0l0,0l0,0l17891328,0l-177209344,1443532385l842006528,1443532286l327680,327680l131072,327680l0,0l0,0l0,0l0,65536l15728640,0l15728640,0l-65536,2555904l-633864192,2127718116l-633864192,2127718116l-633864192,2127718116l-633864192,2127718116l67698688,2883584l0,0l0,0l2621440,3080192l-633864192,2127718116l-633864192,2127718116l-633864192,2127718116l-633864192,2127718116l134479872,3407872l0,0l0,0l2621440,3604480l2097152,-65536l-1,3735551l1222508544,3801088l0,0l131072,0l0,0l5308416,0l-1597833216,1443884612l0,0l-65536,-1l1082195967,1443532462l0,0l0,0l-633864192,2127718116l-633864192,2127718116l0,65536l3211264,0l1981284352,2127718027l65536,65536l-1479540736,1443532516l-1478754304,1443532516l-1478754304,1443532516l3211264,0l-1799356416,1443532523l-1857028096,1443532523l1552941056,1443532523l717225984,1443532523l716177408,1443532523l34668544,0l-290258944,352424l0,0l131072,2127691776l689963008,1443532523l196608,2127691776l693108736,1443532523l262144,2127691776l696254464,1443532523l327680,2127691776l699400192,1443532523l393216,2127691776l702545920,1443532523l458752,2127691776l705691648,1443532523l524288,2127691776l708837376,1443532523l589824,2127691776l711983104,1443532523l917504,2127691776l715128832,1443532523l1376256,2127691776l718274560,1443532523l1441792,2127691776l721420288,1443532523l1572864,2127691776l993001472,1443532523l1638400,2127691776l996147200,1443532523l2162688,2127691776l999292928,1443532523l2228224,2127691776l1002438656,1443532523l2293760,0l1040187392,1443532523l2359296,0l1865416704,1443532523l2424832,1443495936l1868562432,1443532523l2621440,0l1871708160,1443532523l3014656,1443823616l1874853888,1443532523l3080192,0l1877999616,1443532523l3145728,1443823616l1881145344,1443532523l3276800,0l1884291072,1443532523l3342336,1443495936l1887436800,1443532523l3407872,0l1890582528,1443532523l0,1443823616l0,0l0,0l0,0l0,1443495936l0,0l0,0l0,0l0,1443495936l0,0l0,0l0,0l34603008,0l8454144,0l-1619001344,2127713260l9437184,0l21430272,0l1062207488,1443532520l0,0l16842752,0l0,0l-394199040,0l-11534336,1443532506l586153984,1443532511l131072,65536l65536,0l16777219,9437184l16842752,56623104l8388608,0l34668544,0l532676608,2127717023l940572672,1443532523l0,0l0,0l0,0l0,0l0,0l0,0l0,0l0,0l0,0l0,0l0,0l0,0l0,0l0,0l0,0l0,0l0,0l0,0l0,0l0,0l0,0l0,0l0,0l0,0l0,0l0,0l0,0l0,0l0,0l0,0l0,0l0,0l0,0l0,0l0,0l0,0l0,0l0,0l0,0l0,0l0,0l0,0l0,0l0,0l0,0l0,0l0,0l0,0l0,0l0,0l0,0l0,0l0,0l0,0l0,0l0,0l0,0l0,0l0,0l0,0l0,0l0,0l0,0l16842752,0l1821376512,1443532459l0,0l-633864192,2127718116l0,0l0,0l0,0l0,0l0,0l16777216,65536l606076928,1443532474l1370488832,1443532049l-1371537408,1443532523l-1321205760,1443532522l0,0l1093664768,1443532523l65536,0l0,0l0,0l0,1073758080l16548,0l0,0l0,0l-773849088,1443532513l0,196608l0,0l-209715200,2127716470l50331648,262144l-209715200,2127716470l0,0l131072,65536l0,0l4259840,0l-1508376576,2127713260l-378535936,1443532510l394264576,1443532506l14876672,7208960l-1214250931,1443532368l-96468992,1443532510l0,0l2162688,0l65536,65536l-16252928,0l5111808,0l12648448,0l1404043264,1443532523l850395136,1443532435l851968,65536l0,0l223346688,2127718047l-101711872,1443532511l16842752,0l4587520,0l5701632,0l0,0l21430272,0l0,0l-65536,-1l65535,0l-218038272,2127716470l-687210496,171798691l-687194121,171798691l731922423,1443532359l0,155648l589824,2127718116l-439549952,-965406902l-2054145103,1443532523l-439549952,-965406902l17906609,0l790626304,1443532386l-238026752,1443532287l327680,327680l131072,327680l0,0l0,0l0,0l0,65536l15728640,0l15728640,0l-65536,0l-633864192,2127718116l-633864192,2127718116l-633864192,2127718116l-633864192,2127718116l67698688,0l0,0l0,0l1449656320,1443532460l-633864192,2127718116l-633864192,2127718116l-633864192,2127718116l-633864192,2127718116l134479872,2127718116l0,0l0,0l-634912768,2127718116l1130364928,-28949l-1,65535l1211039744,0l0,0l131072,0l0,0l5308416,0l-1814036480,2127713260l35782656,0l21430272,0l0,0l983040,1443495936l16842752,0l0,0l-2147483648,0l5242880,0l3211264,0l-577765376,1443532523l-574619648,1443532523l-574619648,1443532523l-486539264,1443532479l1073872896,0l5308416,0l-290193408,352424l0,0l15728640,0l213909504,1443532524l0,1443495936l11796480,0l0,0l8585216,0l16777216,0l2162688,0l0,0l0,0l0,0l3211264,0l1719664640,1443532520l1722810368,1443532520l1722810368,1443532520l-1825570816,1443532466l1073872896,0l34668544,0l532676608,2127717023l1047527424,1443532523l0,0l0,0l0,0l0,0l0,0l0,0l0,0l0,0l0,0l0,0l0,0l0,0l0,0l0,0l0,0l0,0l0,0l0,0l0,0l0,0l0,0l0,0l0,0l0,0l0,0l0,0l0,0l0,0l0,0l0,0l0,0l0,0l0,0l0,0l0,0l0,0l0,0l0,0l0,0l0,0l0,0l-1445920768,0l0,0l0,0l0,0l0,0l0,0l0,0l0,0l0,0l0,0l0,0l0,0l0,0l0,0l0,0l0,0l0,0l0,0l0,0l0,0l0,0l0,0l34668544,0l-1481375744,1443884611l0,0l0,0l0,0l-16252928,65289l0,0l0,0l0,0l0,0l0,0l0,0l0,0l0,0l0,0l0,0l0,0l0,0l0,0l0,0l0,0l0,0l0,0l0,0l0,0l0,0l0,0l0,0l0,0l0,0l0,0l0,0l0,0l0,0l0,0l0,0l0,0l0,0l0,0l0,0l0,0l0,0l0,0l0,0l0,0l0,0l0,0l0,0l0,0l0,0l0,0l0,0l0,0l0,0l0,0l0,0l0,0l0,0l0,0l0,0l0,0l0,0l0,0l0,0l0,0l0,0l34668544,0l1992556544,1443884611l0,0l0,0l0,0l0,0l0,0l0,0l0,0l0,0l0,0l0,0l0,0l0,0l0,0l0,0l0,0l0,0l0,0l0,0l0,0l0,0l0,0l0,0l0,0l0,0l0,0l0,0l0,0l0,0l0,0l0,0l0,0l0,0l0,0l0,0l0,0l0,0l-633864192,2127718116l55574528,0l3145728,0l1338245120,1443884611l2162688,3014700l3866682,805371967l-16699390,-15794420l-14942438,65311l10551296,0l-516947968,1443532519l491782144,2127717023l60817408,0l8388608,0l-370933760,1443884612l9437184,0l21430272,0l0,0l0,0l16842752,0l0,0l-394199040,0l2094006272,1443532510l0,0l131072,65536l65536,0l-637534205,9437184l0,1443532524l34603008,0l3211264,0l1366294528,1443532523l22020096,1443532524l-121634816,1443532511l-1864433664,-1909120271l3166664,0l34668544,0l532676608,2127717023l1154482176,1443532523l0,0l0,0l0,0l0,0l0,0l0,0l0,0l0,0l0,0l0,0l0,0l0,0l0,0l0,0l0,0l0,0l0,0l0,0l0,0l0,0l0,0l0,0l0,0l0,0l0,0l0,0l0,0l0,0l0,0l0,0l0,0l0,0l0,0l0,0l0,0l0,0l0,0l0,0l0,0l0,0l0,0l0,0l0,0l0,0l0,0l0,0l0,0l0,0l0,0l0,0l0,0l0,0l0,0l0,0l0,0l0,0l0,0l0,0l0,0l0,0l0,0l0,0l0,0l34668544,0l-290193408,352424l0,0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17891328,0l-177209344,1443532385l842006528,1443532286l327680,327680l131072,327680l0,0l0,0l0,0l0,65536l15728640,0l15728640,0l-65536,256l-633864192,2127718116l-633864192,2127718116l-633864192,2127718116l-633864192,2127718116l67698688,1443532524l0,0l0,0l1309147136,0l-633864192,2127718116l-633864192,2127718116l-633864192,2127718116l-633864192,2127718116l134479872,-49153l8191,0l0,0l524288,0l2097152,-65536l-1,65535l1222508544,0l0,0l131072,0l0,0l3211264,0l0,0l0,0l0,0l1347420160,1443532488l1610743808,1443495936l3211264,0l0,0l0,0l0,0l1347420160,1443532488l1610743808,1443495936l2162688,0l0,0l0,0l-98566144,1443532522l8454144,0l-1513095168,1443532630l-864026624,2127718035l0,0l0,0l0,0l1310720,0l0,0l0,0l1358430208,1443532523l0,-65536l98303,0l0,0l0,0l0,0l0,0l3211264,0l935329792,1443532523l-114294784,1443532434l-1817182208,1443532523l28180480,2055072266l3186231,0l34668544,0l-1242234880,1443884619l0,0l131072,1443823616l1426063360,1443532523l262144,1443823616l1432354816,1443532523l393216,1443823616l1438646272,1443532523l458752,1443823616l846200832,1443532522l524288,1443823616l352321536,1443532505l589824,1443823616l-1565523968,1443532515l655360,1443823616l1416626176,1443532523l786432,1443823616l1413480448,1443532523l851968,1443823616l-873463808,1443532516l983040,1443823616l1340080128,1443532522l1048576,1443823616l1889533952,1443532516l1114112,1443823616l1384120320,1443532509l1179648,1443823616l-1146093568,1443532522l1245184,1443823616l617611264,1443532523l1310720,1443823616l135266304,1443532503l1638400,1443823616l360710144,1443532505l1703936,0l1410334720,1443532523l1835008,0l1407188992,1443532523l2162688,0l999292928,1443532502l2228224,0l-1826619392,1443532491l2293760,0l1419771904,1443532523l2555904,0l349175808,1443532505l2621440,0l-1580204032,1443532510l2686976,0l-920649728,1443532519l2752512,0l1422917632,1443532523l2883584,0l238026752,1443532513l3145728,0l-1635778560,1443532522l3276800,0l1404043264,1443532523l3407872,0l1444937728,1443532523l0,0l0,0l0,0l0,0l0,0l12648448,0l-1814036480,1443532523l-1581252608,1443532495l0,65536l0,0l223346688,2127718047l1563426816,1443532523l16842752,0l4587520,0l5701632,0l0,0l21430272,0l0,0l-65536,-1l65535,0l-218038272,2127716470l-687210496,171798691l-687194121,171798691l731922423,1443532359l0,24576l589824,2127718116l-2020343808,-259228424l-603927233,1443532523l-2020343808,-259228424l41012543,0l895483904,2127713264l258670592,0l40894464,0l-1503657984,1443532516l2228224,2127691776l26542080,0l0,0l-2147352576,0l0,0l0,0l0,0l40894464,0l21430272,0l18939904,65534l-633864192,2127718116l134348800,0l1162412032,2l487522304,0l40894464,0l0,0l399638528,0l0,0l-414187520,1443532509l-412614656,1443532509l-412090368,1443532509l-2033188864,1443532517l-2032664576,1443532517l-2032664576,1443532517l1736441856,1443532506l524288,0l-1702887424,1443532523l-1702887424,1443532523l-1669332992,1443532523l1738014720,1443532506l-1702887424,1443532523l-1702887424,1443532523l-1669332992,1443532523l1738014720,1443532506l1439694848,1443532523l65536,0l0,0l0,0l0,16256l0,0l0,0l1598029824,1443532515l524288,0l235929600,1443532462l235929600,1443532462l269484032,1443532462l1599602688,1443532515l235929600,1443532462l235929600,1443532462l269484032,1443532462l1599602688,1443532515l-1399848960,1443532514l524288,0l-81788928,1443532512l-81788928,1443532512l-48234496,1443532512l-1398276096,1443532514l-81788928,1443532512l-81788928,1443532512l-48234496,1443532512l-1398276096,1443532514l0,0l0,0l0,0l0,0l0,0l0,0l-878706688,1443532498l-877920256,1443532498l-877920256,1443532498l-65536,32767l0,0l4194304,0l34668544,0l-290127872,352424l0,0l0,0l0,0l0,0l0,0l0,0l0,0l0,0l0,0l0,0l0,0l0,0l0,0l0,0l0,0l0,0l0,0l0,0l0,0l0,0l0,0l0,0l0,0l0,0l-633864192,2127718116l14680064,0l23068672,0l-1188560896,2127718053l0,0l0,0l0,0l-1145044992,2127718053l-1141374976,2127718053l-1128267776,2127718053l0,0l0,0l0,0l0,0l-633864192,2127718116l-633864192,2127718116l-633864192,2127718116l0,0l0,0l870842368,2127717853l-663814144,2127717864l1449132032,1443532460l1448083456,1443532460l1616904192,1443532509l0,0l0,0l-634912768,2127718116l0,0l0,0l-634912768,2127718116l1481637888,1443532523l0,0l0,0l-634912768,2127718116l0,0l0,0l-634912768,2127718116l0,0l0,0l-634912768,2127718116l3211264,0l1719664640,1443532519l1722810368,1443532519l1722810368,1443532519l-811597824,1443532493l1073872896,0l5308416,0l896532480,1443532491l1728053248,327680l1069547520,1443532502l-771751936,1443532502l0,0l16368,0l0,0l0,0l-1721876496,-252659142l17924481,0l752877568,1443532386l-633864192,2127718116l524288,327680l131072,0l0,65536l0,0l0,0l0,65536l0,0l15728640,0l65536,256l-633864192,2127718116l-633864192,2127718116l-633864192,2127718116l-633864192,2127718116l67698688,1443532457l0,0l0,0l524288,0l-633864192,2127718116l-633864192,2127718116l-633864192,2127718116l-633864192,2127718116l134479872,-49153l8191,0l0,0l524288,0l2097152,-65536l-1,65535l0,0l0,0l65536,0l17825792,0l8454144,0l-1915748352,1443532630l-864026624,2127718035l0,0l0,0l0,0l1310720,0l0,0l0,0l1518862336,1443532523l0,-65536l98303,31064064l0,0l0,0l0,0l8388608,0l5308416,0l-1628438528,2127713260l3145728,0l21430272,0l-595591168,1443532457l0,1443495936l16842752,0l0,0l8585216,0l48,0l3211264,0l503316480,1443532510l506462208,1443532510l506462208,1443532510l-486539264,1443532479l1073872896,0l17891328,0l790626304,1443532386l-633864192,2127718116l327680,0l131072,0l0,65536l0,0l0,0l0,65536l0,0l15728640,0l3997696,1443532499l-633864192,2127718116l-633864192,2127718116l-633864192,2127718116l-633864192,2127718116l134479872,1443532506l0,0l0,0l-1375207424,1443532502l-633864192,2127718116l-633864192,2127718116l-633864192,2127718116l-633864192,2127718116l134479872,1443532511l0,0l0,0l-878182400,1443532498l1906311168,-28980l-1,1443561471l0,1443495936l0,0l196608,0l17825792,0l7405568,0l131072,2555904l-16252928,-16187339l-1926738390,1988388208l1308654063,1714379674l1701860360,2109442l2097184,2097184l2097184,2097184l2097184,2097184l2097184,2097184l-16252896,2097184l2097184,-16187360l327680,2127691776l0,1443495936l3211264,0l1981284352,2127718027l65536,65536l22020096,1443532509l22806528,1443532509l22806528,1443532509l17891328,0l790626304,1443532386l-238026752,1443532287l327680,327680l131072,327680l0,0l0,0l0,0l0,65536l15728640,0l15728640,0l-65536,256l-633864192,2127718116l-633864192,2127718116l-633864192,2127718116l-633864192,2127718116l67698688,1443532523l0,0l0,0l2621440,0l-633864192,2127718116l-633864192,2127718116l-633864192,2127718116l-633864192,2127718116l134479872,-49153l8191,0l0,0l524288,0l2097152,-65536l-1,65535l1211039744,0l0,0l131072,0l0,0l2162688,0l-1992818688,2127713260l65536,65536l222298112,1443532510l40960000,0l-290127872,352424l-1863843840,-720801076l1593840726,1443532523l1603796992,1443532523l-1016070144,1443532280l0,0l0,0l0,0l0,0l0,0l536739840,0l1769472,0l536739840,0l1769472,0l196608,2127691776l0,0l0,0l1660944384,1443532605l1659895808,1443532605l1024458752,1443532359l-717750272,2127714467l1613758464,1443532523l1603796992,1443532523l-1016070144,1443532280l0,1443495936l0,0l0,0l0,0l0,0l414777344,0l983040,0l414777344,0l983040,0l196608,1443495936l0,0l1912602624,1443532475l1691353088,1443532605l1690304512,1443532605l725614592,1443532410l-717750272,2127714467l1613758464,1443532523l1917321216,1443532456l-1016070144,1443532280l0,0l0,0l0,0l0,0l0,0l320798720,0l2359296,0l320798720,0l2359296,0l196608,1443495936l0,0l1509949440,1443532509l1731198976,1443532605l1730150400,1443532605l-310378496,1443532409l-717750272,2127714467l-1902116864,2129306013l1917321216,1443532456l-1016070144,1443532280l0,1443495936l0,0l0,0l0,0l0,0l536739840,0l1769472,0l536739840,0l1769472,0l196608,0l0,0l0,0l1761607680,1443532605l1760559104,1443532605l0,0l4259840,0l-1508376576,2127713260l-516947968,1443532461l-1061158912,1443532510l15073280,1536855808l1439724550,1443532368l-779091968,1443532510l6815744,117l13697024,0l-2010120192,2127713260l65536,65536l-65536,-1l32751,0l-65520,-1l32751,0l-65520,-1l32751,0l-65520,-1l32751,0l1146093584,1443532375l1426128896,2129306013l-502267904,1443532378l-16711680,1443532523l-797966336,2127718046l1124073472,1443532462l524288,0l-1892679680,1443532524l-1892679680,1443532524l-1859125248,1443532524l1125646336,1443532462l-1892679680,1443532524l-1892679680,1443532524l-1859125248,1443532524l1125646336,1443532462l17891328,0l790626304,1443532386l-633864192,2127718116l327680,0l131072,0l0,65536l0,0l0,0l0,65536l0,0l15728640,0l3997696,0l-633864192,2127718116l-633864192,2127718116l-633864192,2127718116l-633864192,2127718116l134479872,0l0,0l0,0l4718592,0l-633864192,2127718116l-633864192,2127718116l-633864192,2127718116l-633864192,2127718116l134479872,2097152l0,0l0,0l524288,0l2097152,-65536l-1,65535l0,-65536l8191,0l196608,0l0,0l2162688,0l-1992818688,2127713260l65536,65536l108003328,1443532517l12648448,0l-1774190592,1443532518l-1336934400,1443532508l0,65536l0,0l223346688,2127718047l-942669824,1443532523l16842752,0l4587520,0l5701632,0l0,0l21430272,0l0,0l-65536,-1l65535,0l-218038272,2127716470l-687210496,171798691l-687194121,171798691l731922423,1443532359l0,24576l589824,2127718116l-1462763520,-537653999l-906994750,1443532523l-1462763520,-537653999l4283330,0l65536,1245184l4456448,4456499l6488147,7209061l4980837,6750313l7602280,7274563l7274604,3276914l0,0l4259840,0l65536,1048576l4456448,4456499l6488147,7209061l4980837,6750313l7602280,7209039l49,2127691776l-634912768,2127718116l3211264,0l65536,655360l4456448,6488165l7471215,7602273l7274601,110l3145728,0l12648448,0l1241513984,1443532476l-1579155456,1443532510l0,65536l0,0l223346688,2127718047l-94371840,1443532513l16842752,0l4587520,0l5701632,0l0,0l21430272,0l0,0l-65536,-1l65535,0l-218038272,2127716470l-687210496,171798691l-687194121,171798691l731922423,1443532359l0,24576l589824,2127718116l-1762721792,-1966150396l1007729967,1443532520l-1762721792,-1966150396l34716975,0l-290062336,352424l0,0l943718400,2127712961l-417333248,2127712945l536870912,2127712928l0,0l0,0l16523,0l0,0l0,0l0,0l0,0l0,0l0,0l0,0l0,0l0,0l0,0l0,0l0,0l0,0l0,0l0,0l0,0l0,0l0,0l0,0l0,0l0,0l0,0l0,0l0,0l0,0l0,0l0,0l0,0l0,0l0,0l0,0l0,0l0,0l0,0l0,0l0,0l0,0l0,0l0,0l0,0l0,0l0,0l0,0l0,0l0,0l0,0l0,0l0,0l0,0l0,0l0,0l0,0l0,0l0,0l0,0l0,0l0,0l40960000,0l1414332416,17990l-53215232,33259l1390149632,6l1835008,0l1162215424,18244l-334495744,57919l509607936,5l19529728,0l1330839552,18256l742326272,21162l683933696,5l706084864,1l1430388736,18259l839712768,30446l529268736,5l154664960,0l791805952,20307l-858587136,466l28835840,0l6291456,0l1634729984,25453l279248896,12864l721944576,0l103153664,0l1948254208,25462l1805713408,27999l1031012352,0l42467328,0l1735196672,26224l-1240399872,32353l825229312,0l129236992,0l1936719872,26465l720896,17l508559360,5l1048576,0l2036727808,26476l1388052480,40366l1760559104,0l718798848,4l1633943552,26725l-181862400,2957l20709376,0l3538944,0l1700855808,26728l229572608,3608l24379392,0l2359296,0l1954021376,26733l-1961754624,32963l35127296,0l686817280,0l1919811584,27493l699138048,65494l-1815609344,4l358219776,0l1667301376,27759l-655622144,5877l1073479680,0l687079424,0l2020605952,28001l87293952,3668l26738688,0l2097152,0l1835335680,28257l-1575485440,61858l-1457258496,4l194641920,0l1936982016,28783l1923088384,6752l-1262485504,4l1770848256,0l1701838848,28786l79233024,35489l954466304,0l76546048,0l0,0l4259840,0l0,0l20971520,1443532471l1154482176,1443532498l1155006464,1443532498l1155006464,1443532498l-1852440576,-16276l4259839,0l13697024,0l-911212544,1443532461l211812352,1443532513l-1390411776,1443532435l524288,131072l0,0l223346688,2127718047l-787480576,1443532514l16842752,0l4587520,0l5701632,0l0,0l21430272,0l0,0l-65536,-1l65535,0l2046885888,1443532511l-687210496,171798691l-687194121,171798691l731922423,1443532359l0,167424l589824,1443532519l-1552351232,-1777359695l-113241475,1443532513l0,0l13631488,0l34668544,0l959840256,1443884620l0,0l0,-570425344l16556,0l24510464,1769472l0,0l24510464,196608l1627455504,2129306013l0,-905969664l16559,0l24510464,1835008l0,0l24510464,196608l1627455504,2129306013l0,1526726656l16561,0l56623104,1900544l0,0l56623104,0l1627455488,2129306013l0,-1157627904l16564,0l24510464,1966080l0,0l24510464,196608l1627455504,2129306013l0,822083584l16566,0l24510464,2031616l0,0l24510464,196608l1627455504,2129306013l0,-1493172224l16567,0l24510464,2097152l0,0l24510464,196608l1627455504,2129306013l0,486539264l16569,0l24510464,2162688l0,0l24510464,196608l1627455504,2129306013l0,-1828716544l16570,0l24510464,2228224l0,0l24510464,196608l1627455504,2129306013l0,150994944l16572,0l56623104,2293760l0,0l56623104,0l1627455488,2129306013l33554432,0l8454144,0l489684992,2127717023l489684992,2127717023l21430272,0l0,0l0,0l16842752,0l0,0l4259840,0l0,0l0,0l55115776,1441792l0,0l55115776,917504l1426128896,2129306013l4194304,0l34668544,0l1029046272,1443884617l0,0l131072,1443495936l2028994560,1443532510l196608,1443495936l2032140288,1443532510l262144,1443495936l1038090240,1443532522l327680,1443495936l1041235968,1443532522l393216,1443495936l1044381696,1443532522l458752,1443495936l1047527424,1443532522l524288,1443495936l1050673152,1443532522l589824,1443495936l1053818880,1443532522l655360,1443495936l161480704,1443532510l786432,1443495936l164626432,1443532510l851968,1443495936l167772160,1443532510l917504,1443495936l1056964608,1443532522l983040,1443495936l170917888,1443532510l1048576,1443495936l174063616,1443532510l1376256,1443495936l1060110336,1443532522l1441792,1443495936l1063256064,1443532522l1572864,1443495936l1066401792,1443532522l1638400,1443495936l148897792,1443532510l2162688,1443495936l152043520,1443532510l2228224,1443495936l155189248,1443532510l2293760,0l1865416704,1443532523l2359296,0l1868562432,1443532523l2424832,1443823616l1871708160,1443532523l2621440,0l1874853888,1443532523l3014656,1443495936l1877999616,1443532523l3080192,0l1881145344,1443532523l3145728,1443823616l1884291072,1443532523l3276800,0l1887436800,1443532523l3342336,1443495936l1890582528,1443532523l3407872,0l158334976,1443532510l0,0l0,0l2002780160,1443532510l44105728,0l-1305477120,2127713260l961544192,1443532524l0,0l100,0l983040,0l0,0l15728640,0l917504,0l100,0l-1305477120,2127713260l-1656750080,1443532522l0,0l100,0l1048576,0l0,0l15728640,0l983040,0l100,0l-1305477120,2127713260l-1994391552,1443532523l0,0l100,0l0,0l0,0l15728640,0l0,0l100,0l1370488832,1442877147l-65536,-1l-1,1443561471l2061500416,1443532513l595591168,1443532499l890241024,1443532505l-1194328064,1443532505l-1103101952,1443532513l643825664,1443532505l1659895808,1443532515l1125122048,1443532505l542113792,1443532502l-1562378240,1443532501l1001390080,1443532516l-1811939328,1443532490l-1507852288,1443532520l387973120,1443532496l1645215744,1443532510l1563426816,1443532523l2039480320,1443532508l2038431744,1443532520l522190848,1443532515l-68157440,1443532518l-363855872,1443532515l515899392,1443532515l-1940914176,1443532498l-637534208,1443532495l-137363456,1443532470l-1345323008,1443532512l-1581252608,1443532495l-674234368,1443532492l-1708130304,1443532490l-1805647872,1443532520l-1999634432,1443532520l-314572800,1443532488l944766976,1443532496l-2097152000,1443532520l-2125463552,1443532523l1358954496,1443532523l1835008000,1443532514l1631584256,1443532514l-1213202432,1443532488l-2136997888,1443532494l1783627776,1443532471l-507510784,1443532519l-769654784,1443532502l2100297728,1443532510l515899392,1443532499l-1794113536,1443532520l-832569344,1443532493l603979776,1443532523l0,0l-65536,65535l0,0l1023410176,102120l44433408,0l44105728,0l-1305477120,2127713260l-1879048192,1443532522l0,0l100,0l983040,0l0,0l15728640,0l917504,0l100,0l-1305477120,2127713260l-1309671424,1443532519l0,0l100,0l0,0l0,0l15728640,0l983040,0l100,0l-1305477120,2127713260l-2033188864,1443532523l0,0l100,0l0,0l0,0l15728640,0l0,0l100,0l0,0l-65436,-1l-1,65535l0,0l15728640,0l983040,0l100,0l227016704,2127718047l1788870656,1443532523l0,0l100,0l0,0l0,0l15728640,0l0,0l100,0l515899392,1442877139l-65536,-1l-1,1443561471l-1976565760,1443532523l-1805647872,1443532520l-1155530752,1443532523l-878706688,1443532498l1365245952,1443532508l-1794113536,1443532520l643825664,1443532505l1577058304,1443532523l-1213202432,1443532488l-363855872,1443532515l-1739587584,1443532510l-1811939328,1443532490l1441792000,1443532493l1659895808,1443532515l-660602880,1443532508l-2080374784,1443532522l1044381696,1443532520l-146800640,1443532510l-1194328064,1443532505l-419430400,1443532509l1811939328,1443532512l-245366784,1443532503l-1880096768,1443532473l587202560,1443532499l-2136997888,1443532494l-1542455296,1443532480l2100297728,1443532510l1001390080,1443532516l-248512512,1443532507l1645215744,1443532510l944766976,1443532496l536870912,1443532502l0,0l-65536,65535l0,0l201326592,36576l20316160,1443532513l8454144,0l-1619001344,2127713260l9437184,0l21430272,0l-396361728,1443532519l0,1443495936l16842752,0l0,0l-394199040,0l-160432128,1443532514l479199232,1443532524l65536,65536l65536,0l18,9437184l-922681344,102111l8388608,0l5308416,0l-856227840,1443884611l0,0l-65536,-1l716242943,1443532524l0,0l-1409286144,1443532267l-633864192,2127718116l-633864192,2127718116l0,1442906112l17891328,0l752877568,1443532386l-50331648,1443532280l327680,327680l131072,327680l0,0l0,0l0,0l0,65536l15728640,0l15728640,0l-65536,0l-633864192,2127718116l-633864192,2127718116l-633864192,2127718116l-633864192,2127718116l67698688,0l0,0l0,0l524288,0l-633864192,2127718116l-633864192,2127718116l-633864192,2127718116l-633864192,2127718116l134479872,0l18,0l0,0l8912896,0l6291456,-65536l-1,1443561471l1225261056,2127691776l0,0l131072,0l17825792,0l3211264,0l1981284352,2127718027l65536,65536l1378877440,1443532513l1379663872,1443532513l1379663872,1443532513l34668544,0l-1094254592,1443884663l0,0l131072,327680l378535936,1443532524l196608,327680l381681664,1443532524l262144,327680l384827392,1443532524l327680,327680l387973120,1443532524l393216,327680l391118848,1443532524l458752,327680l394264576,1443532524l524288,327680l397410304,1443532524l589824,327680l400556032,1443532524l655360,327680l90177536,1443532524l786432,327680l93323264,1443532524l851968,327680l96468992,1443532524l917504,327680l403701760,1443532524l983040,327680l99614720,1443532524l1048576,327680l102760448,1443532524l1376256,327680l406847488,1443532524l1441792,0l409993216,1443532524l1572864,0l413138944,1443532524l1638400,0l416284672,1443532524l2162688,0l1981808640,1443532523l2228224,0l1984954368,1443532523l2293760,0l2022703104,1443532523l2359296,0l2025848832,1443532523l2424832,1443495936l2028994560,1443532523l2621440,0l68157440,1443532524l3014656,1443823616l71303168,1443532524l3080192,0l74448896,1443532524l3145728,1443495936l77594624,1443532524l3276800,0l80740352,1443532524l3342336,1443495936l83886080,1443532524l3407872,0l87031808,1443532524l0,0l0,0l-1258881024,1443884612l9502720,0l-1985478656,2127713260l-1749024768,1443532511l-1077936128,1443532498l4849664,0l-1162215424,1443532434l-1943011328,1443532407l-334495744,1443532346l206569472,1443532513l-411041792,1443532509l1398800384,1443532347l1404043264,1443532347l0,0l0,0l-1065615360,0l0,0l0,1443495936l1610743808,0l5308416,0l-1814036480,2127713260l152109056,0l21430272,0l0,0l2097152,1443495936l16842752,0l0,0l-2147483648,0l0,0l3211264,0l-1860173824,1443532523l-633339904,1443532523l2053111808,1443532434l-1333788672,1443532523l-1334837248,1443532523l3211264,0l65536,786432l4653056,6357106l6881380,7209061l5111924,7143521l101,2127718053l3211264,0l65536,458752l4653056,6357106l6815856,6488169l0,0l0,0l3211264,0l65536,851968l4653056,6357106l6815856,6488169l6881346,7143540l7340129,2127691776l4259840,0l65536,1048576l4653056,6357106l6815856,6488169l7274563,7274604l5046386,6553711l101,2127718116l0,0l3211264,0l65536,720896l4653056,6357106l6815856,6488169l7471171,7340143l-634912768,2127718116l3211264,0l65536,720896l4653056,6357106l6815856,6488169l6881363,6619258l-634912768,2127718116l3211264,0l65536,589824l4653056,6881394l4391012,7077999l7471215,1443495936l3145728,0l12648448,0l1301282816,1443532492l520093696,1443532435l131072,65536l0,0l223346688,2127718047l-106954752,1443532523l16842752,0l4587520,0l5701632,0l0,0l21430272,0l0,0l-65536,-1l65535,0l-218038272,2127716470l-687210496,171798691l-687194121,171798691l731922423,1443532359l0,155648l589824,2127718116l-1372585984,277139405l-1272917265,1443532523l-1372585984,277139405l11653871,0l65536,65536l0,0l131072,0l1663041536,2127716587l-31457280,1443532463l134217728,134217728l0,0l0,16256l16256,1l0,1l0,0l0,0l0,0l0,0l-1063256064,1443532306l1519386624,1443532463l1522532352,2127716576l2076180480,1443532523l0,0l65536,0l0,0l13697024,0l-1902116864,1443532509l-548405248,1443532523l-213909504,1443532512l0,65536l0,0l223346688,2127718047l-908066816,1443532516l16842752,0l4587520,0l5701632,0l0,0l21430272,0l0,0l-65536,-1l65535,0l-2013200384,1443532489l-687210496,171798691l-687194121,171798691l731922423,1443532359l0,36352l589824,1443532513l-960823296,933322582l1532023338,1443532523l0,0l0,0l9502720,0l-1985478656,2127713260l232783872,1443532510l793772032,1443532476l3866624,0l457834496,1443532435l102760448,1443532435l-334495744,1443532346l1590689792,1443532516l1589641216,1443532516l1398800384,1443532347l1404043264,1443532347l0,0l0,0l-1057226752,0l0,0l0,1443495936l9437184,0l3211264,0l662700032,1443532474l-1579155456,1443532510l-1997537280,1443532523l1813315584,2042204255l40503,0l30474240,0l-451805184,2127714495l-1677721600,2127716578l-1677721600,2127716578l1219493888,2127716578l0,1l-2147483648,0l65536,0l0,0l0,0l0,0l0,0l0,0l0,0l0,0l0,0l0,0l0,0l0,0l0,0l0,0l0,0l0,0l0,0l0,0l0,0l0,0l0,0l0,0l0,0l0,0l0,0l0,0l0,0l0,0l0,0l0,0l0,0l0,0l0,0l0,0l0,0l0,0l0,0l0,0l0,0l0,0l0,0l0,0l0,0l0,0l0,0l0,0l0,0l0,0l0,0l0,0l0,0l4259840,0l65536,1310720l4390912,6357096l4522098,6488179l7340129,7143525l7209061,4718708l6881381,6815847l116,7012449l2162761,0l65536,393216l5242880,6619250l6881382,120l2162688,0l0,0l0,0l0,0l44105728,0l-1440219136,1443884663l-1863843840,-720801076l5206,0l100,0l983040,0l0,0l15728640,0l917504,0l100,0l227016704,2127718047l-219152384,1443532522l0,0l100,0l1048576,0l0,0l15728640,0l983040,0l100,0l227016704,2127718047l996147200,1443532462l0,0l100,0l0,0l0,0l15728640,0l0,0l100,0l115343360,1442877102l-65536,-1l-1,1443561471l2064646144,1443532511l1441792000,1443532522l1443889152,1443532522l-1704984576,1443532463l-1702887424,1443532463l1774190592,1443532523l1776287744,1443532523l-479199232,1443532517l-477102080,1443532517l523239424,1443532520l525336576,1443532520l1979711488,1443532460l1986002944,1443532460l780140544,1443532522l782237696,1443532522l1980760064,1443532520l1982857216,1443532520l-1617952768,1443532520l-1615855616,1443532520l1055916032,1443532462l1058013184,1443532462l886046720,1443532505l888143872,1443532505l1157627904,1443532522l1172307968,1443532522l2049966080,1443532464l179306496,1443532523l181403648,1443532523l-1288699904,1443532510l-1286602752,1443532510l2083520512,1443532515l2085617664,1443532515l632291328,1443532462l634388480,1443532462l-406847488,1443532509l-419430400,1443532509l1440743424,1443532463l1442840576,1443532463l0,1443532523l2053111808,1443532511l2055208960,1443532511l-1919942656,1443532523l-1917845504,1443532523l-1516240896,1443532510l-1514143744,1443532510l1996488704,1443532516l1998585856,1443532516l167772160,1443532523l0,0l-65536,65535l0,0l83886080,36587l393216,0l11599872,0l65536,4980736l6815744,7602292l3801200,3080239l6488179,6619240l6357101,3014771l7340143,7209061l7143544,6684780l7471215,6357101l7536756,7274542l6750322,7274543l6684774,6488169l4456549,6488175l7143541,7209061l3080308,3145778l3538992,7471151l7077989,7602273l7274601,7536750l6881384,7536752l6488111,7143535l6619245,7602286l115,0l5308416,0l131072,1442906112l196608,131072l327680,805371904l405506,-16646144l589594,1442906112l2359296,1442971648l-633864192,2127718116l-1085800448,1443532523l5242880,0l13697024,0l1987051520,1443532496l1696595968,1443532524l1713373184,1443532436l0,1245184l0,0l223346688,2127718047l-628097024,1443532461l14221312,0l3342336,0l1835008,0l524288,0l17563648,0l0,0l-458752,-1l65535,0l-1644101632,1443532524l0,-2147483648l16358,-2147483648l731922406,1443532359l0,131072l589824,0l-271450112,891750189l519079585,1443532523l0,0l0,0l13697024,0l-2010120192,2127713260l65536,65536l-65536,-1l32751,0l-65520,-1l32751,0l-65520,-1l32751,0l-65520,-1l32751,0l1146093584,1443532375l65536,0l-502267904,1443532378l-637468672,2127718116l-797966336,2127718046l-57671680,1443532513l524288,0l1961885696,1443532516l1961885696,1443532516l1995440128,1443532516l-56098816,1443532513l1961885696,1443532516l1961885696,1443532516l1995440128,1443532516l-56098816,1443532513l13697024,0l-603979776,1443532523l-907018240,1443532523l850395136,1443532435l851968,65536l0,0l223346688,2127718047l-101711872,1443532511l16842752,0l4587520,0l5701632,0l0,0l21430272,0l0,0l-65536,-1l65535,0l1023475712,1443532457l-687210496,171798691l-687194121,171798691l731922423,1443532359l0,131072l589824,2097152l-439549952,-965406902l-104842319,1443532511l0,0l0,0l4259840,0l0,0l0,0l33882112,589824l0,0l33882112,34209792l2080440320,-476748720l51844,0l3211264,0l1907359744,1443532492l850395136,1443532435l-306184192,1443532491l-853475328,-1910138899l3166664,0l17891328,0l790626304,1443532386l-633864192,2127718116l327680,0l131072,0l0,65536l0,0l0,0l0,65536l0,0l15728640,0l3997696,786432l-633864192,2127718116l-633864192,2127718116l-633864192,2127718116l-633864192,2127718116l67174400,1114112l0,0l0,0l524288,1310720l-633864192,2127718116l-633864192,2127718116l-633864192,2127718116l-633864192,2127718116l134479872,1443532513l0,0l0,0l-1750597632,1443532522l-929038336,-28969l-1,1443561471l0,1443495936l0,0l196608,0l17825792,0l9502720,0l65536,0l0,0l0,0l0,0l-1145044992,2127718053l-1141374976,2127718053l-1128267776,2127718053l0,0l1278214144,1443532520l1282408448,1443532520l1282408448,1443532520l-1413480448,1443532267l-1395654656,1443532267l-633864192,2127718116l1257766912,1443532520l1370488832,1443532049l9437184,0l8454144,0l-1619001344,2127713260l8978432,0l21430272,0l13631488,1443532524l0,0l16842752,0l0,0l-394199040,0l860880896,1443532505l-1001390080,1443532523l131072,65536l65536,0l16777235,8978432l16842752,56623104l8388608,0l3211264,0l838860800,1443532522l-828375040,1443532500l-1579155456,1443532510l-748683264,1443532494l-749731840,1443532494l17891328,0l790626304,1443532386l-633864192,2127718116l327680,0l131072,0l0,65536l0,0l0,0l0,65536l0,0l15728640,0l3997696,1443532514l-633864192,2127718116l-633864192,2127718116l-633864192,2127718116l-633864192,2127718116l67174400,1443532049l0,0l0,0l1749549056,1443884662l-633864192,2127718116l-633864192,2127718116l-633864192,2127718116l-633864192,2127718116l134479872,4325422l114,0l0,0l6815744,7471215l2097247,-65432l-1,65535l0,0l0,0l196608,0l17825792,0l2162688,0l0,0l0,0l5111808,0l3211264,0l1981284352,2127718027l65536,65536l-240123904,1443532507l-239337472,1443532507l-239337472,1443532507l34668544,0l1530396672,1443884611l0,0l0,0l100,1443532502l983040,0l0,0l15728640,0l917504,0l-486539164,1443532498l227016704,2127718047l1565523968,1443532515l0,0l100,1443532512l0,0l0,0l15728640,0l983040,0l1124073572,1443532505l227016704,2127718047l1788870656,1443532523l0,0l100,1443532505l0,0l0,0l15728640,0l0,0l-1946156956,1443532498l515899392,1442877139l-65536,-1l-1,1443561471l-1976565760,1443532523l-1805647872,1443532520l-1155530752,1443532523l-878706688,1443532498l1365245952,1443532508l-1794113536,1443532520l643825664,1443532505l1581252608,1443532523l-1213202432,1443532488l-363855872,1443532515l-1739587584,1443532510l-1811939328,1443532490l1441792000,1443532493l1659895808,1443532515l-660602880,1443532508l-2080374784,1443532522l1044381696,1443532520l-146800640,1443532510l-1194328064,1443532505l-404750336,1443532509l1811939328,1443532512l-245366784,1443532503l-1880096768,1443532473l587202560,1443532499l-2136997888,1443532494l-1542455296,1443532480l2100297728,1443532510l1001390080,1443532516l-248512512,1443532507l1645215744,1443532510l944766976,1443532496l542113792,1443532502l-1086324736,1443532347l-880803840,1443532516l-575668224,1443532523l12648448,0l-699400192,1443532497l-1021313024,1443532435l1441792,65536l0,0l223346688,2127718047l429916160,1443532511l14221312,0l3342336,0l1835008,0l524288,0l17563648,0l0,0l-458752,-1l65535,0l-218038272,2127716470l0,-2147483648l16358,-2147483648l731922406,1443532359l0,155648l589824,2127718116l-389611520,631144540l1605392506,1443532524l-389611520,631144540l2185338,0l1638924288,1443532510l0,0l-1861222400,1443532521l2162688,0l-1992818688,2127713260l65536,65536l-235929600,1443532523l2162688,0l0,0l0,0l43253760,65536l2162688,0l0,0l0,0l-157286400,1443532461l3211264,0l538968064,1443532502l1552941056,1443532523l1002438656,1443532523l800194560,-1919548618l3166664,0l17891328,0l790626304,1443532386l-633864192,2127718116l327680,0l131072,0l0,65536l0,0l0,0l0,65536l0,0l15728640,0l3997696,720896l-633864192,2127718116l-633864192,2127718116l-633864192,2127718116l-633864192,2127718116l134479872,1048576l0,0l0,0l524288,1245184l-633864192,2127718116l-633864192,2127718116l-633864192,2127718116l-633864192,2127718116l134479872,2127718116l0,0l0,0l-634912768,2127718116l-1902116864,-28949l-1,65535l0,0l0,0l196608,0l17825792,0l6356992,0l131072,2359296l-16252928,-16187336l3362362,-1926732241l-15964816,1323655744l1822490675,1457547017l805463408,2097184l2097184,2097184l2097184,2097184l2097184,2162440l2097184,2097184l65289,0l3211264,0l65536,458752l4521984,6357102l7077986,6553701l0,0l0,0l3211264,0l65536,720896l4521984,6553710l7274576,6881395l6881396,7209071l-498073600,1443532513l3211264,0l65536,589824l4521984,7667825l7602273,7274601l7536750,0l0,0l2162688,0l65536,262144l5505024,7864421l116,0l8454144,0l0,0l0,0l0,0l0,0l0,0l1469054976,1443532630l1048576,65536l983040,0l-1610612736,0l0,0l-1377566720,0l-1610612736,0l233046016,0l268435456,0l781189120,1443532573l5308416,0l-1260847104,1443884617l0,0l-1413480448,1443532267l-874512384,1443532511l-1413480448,1443532267l-1395654656,1443532267l-633864192,2127718116l1376256000,1443532524l5242880,0l3211264,0l-1509949440,1443532492l-950009856,1443532516l-1860173824,1443532523l-166526976,-1950108767l1610633672,1443495936l3211264,0l-1857028096,1443532523l2037383168,1443532523l-950009856,1443532516l-351272960,1443532505l-352321536,1443532505l3211264,0l1002438656,1443532523l-1860173824,1443532523l391118848,1443532435l1561329664,1443532523l1560281088,1443532523l13697024,0l-2010120192,2127713260l65536,65536l-65536,-1l32751,0l-65520,-1l32751,0l-65520,-1l32751,0l-65520,-1l32751,0l1146093584,1443532375l-687800320,1443532496l-502267904,1443532378l1677787136,1443532516l-797966336,2127718046l-745537536,1443532513l524288,0l-493879296,1443532523l-493879296,1443532523l-460324864,1443532523l-743964672,1443532513l-493879296,1443532523l-493879296,1443532523l-460324864,1443532523l-743964672,1443532513l17891328,0l790626304,1443532386l-633864192,2127718116l327680,0l131072,0l0,65536l0,0l0,0l0,65536l0,0l15728640,0l3997696,786432l-633864192,2127718116l-633864192,2127718116l-633864192,2127718116l-633864192,2127718116l67698688,1114112l0,0l0,0l524288,1310720l-633864192,2127718116l-633864192,2127718116l-633864192,2127718116l-633864192,2127718116l134479872,1443532522l0,0l0,0l-1941438464,1443532498l517996544,-28973l-1,1443561471l0,1443495936l0,0l196608,0l17825792,0l5308416,0l-1814036480,2127713260l122683392,0l21430272,0l1609564160,1443532509l851968,1443495936l16842752,0l0,0l-2147483648,0l5242880,0l3211264,0l-2125463552,1443532496l-121634816,1443532511l-114294784,1443532434l2109734912,1443532519l2108686336,1443532519l12648448,0l-372244480,1443532516l2053111808,1443532434l393216,65536l0,0l223346688,2127718047l-621805568,1443532523l16842752,0l4587520,0l5701632,0l0,0l21430272,0l0,0l-65536,-1l65535,0l-218038272,2127716470l-687210496,171798691l-687194121,171798691l731922423,1443532359l0,155648l589824,2127718116l-1586692096,1006276767l-548364756,1443532523l-1586692096,1006276767l2203180,0l0,0l0,0l0,0l3211264,0l-1740636160,1443532523l1002438656,1443532523l429916160,1443532435l-1973420032,1443532523l-1974468608,1443532523l17891328,0l790626304,1443532386l-238026752,1443532287l327680,327680l131072,327680l0,0l0,0l0,0l0,65536l15728640,0l15728640,0l-65536,0l-633864192,2127718116l-633864192,2127718116l-633864192,2127718116l-633864192,2127718116l67698688,0l0,0l0,0l1449656320,1443532460l-633864192,2127718116l-633864192,2127718116l-633864192,2127718116l-633864192,2127718116l134479872,2127718116l0,0l0,0l-634912768,2127718116l-1784676352,-28949l-1,65535l1211039744,0l0,0l131072,0l0,0l5308416,0l-1814036480,2127713260l141557760,0l21430272,0l-1000341504,1443532495l983040,1443495936l16842752,0l0,0l-2147483648,0l0,0l3211264,0l-300941312,1443532523l1568669696,1443532476l743440384,1443532515l-1758461952,1443532519l-1759510528,1443532519l5308416,0l501219328,1443532500l-1946091520,327680l-633864192,2127718116l788529152,1869901678l20015,0l16368,0l0,0l0,0l-2071117840,-252659573l3244417,0l196608,458752l4390912,7077985l6422633,6881394l589824,-16711680l3211034,0l12648448,0l2141192192,1443532476l743440384,1443532515l0,65536l0,0l223346688,2127718047l571473920,1443532524l16842752,0l4587520,0l5701632,0l0,0l21430272,0l0,0l-65536,-1l65535,0l-218038272,2127716470l-687210496,171798691l-687194121,171798691l731922423,1443532359l0,24576l589824,2127718116l1376321536,378576201l653323656,1443532524l1376321536,378576201l5369224,0l-1072693248,1443532491l-238026752,1443532506l21430272,0l0,0l602931200,1443532499l602931200,1443532499l602931200,1443532499l65536,0l5832704,0l3211264,0l1981284352,2127718027l65536,65536l-1335885824,1443532522l-1335099392,1443532522l-1335099392,1443532522l3211264,0l458227712,1443532523l-1799356416,1443532523l1939865600,1443532513l447741952,1443532523l446693376,1443532523l34668544,0l-289865728,352424l0,0l-1738539008,1443532523l-1738539008,1443532523l536870912,2127712928l0,0l805306368,-16122104l0,0l0,0l0,0l0,0l0,0l0,0l0,0l0,0l0,0l0,0l0,0l0,0l0,0l0,0l0,0l0,0l0,0l0,0l0,0l0,0l0,0l0,0l0,0l0,0l0,0l0,0l0,0l0,0l0,0l0,0l0,0l0,0l0,0l0,0l0,0l0,0l0,0l0,0l0,0l0,0l0,0l0,0l0,0l0,0l0,0l0,0l0,0l0,0l0,0l0,0l0,0l0,0l0,0l0,0l0,0l0,0l0,0l0,0l34668544,0l-525795328,1443884550l0,0l0,0l0,0l0,0l0,0l0,0l0,0l0,0l0,0l0,0l0,0l0,0l0,0l0,0l0,0l0,0l0,0l0,0l0,0l0,0l0,0l0,0l0,0l0,0l0,0l0,0l0,0l0,0l0,0l0,0l0,0l0,0l0,0l0,0l0,0l0,0l-633864192,2127718116l0,0l13697024,0l1136656384,1443532524l494927872,2127717023l3866624,805371967l-16699390,-15794420l-14942438,65311l10551296,0l-1893728256,1443532524l491782144,2127717023l3342336,1443823616l369098752,1443532524l3407872,0l372244480,1443532524l0,1443823616l0,0l0,0l0,0l0,1443495936l0,0l0,0l0,0l0,1443823616l0,0l0,0l0,0l34603008,0l13697024,0l0,1443532524l904921088,1443532524l1478492160,1443532435l65536,65536l0,0l223346688,2127718047l-655360000,1443532523l16842752,0l4587520,0l5701632,0l0,0l21430272,0l0,0l-65536,-1l65535,0l-1543438336,1443532480l-687210496,171798691l-687194121,171798691l731922423,1443532359l0,167424l589824,1443532516l-956956672,-25650569l-1063231565,1443532523l0,0l0,0l5308416,0l-923795456,2127718043l0,5963776l0,0l0,0l0,0l0,0l0,0l6553600,6553700l0,0l2162688,0l0,0l0,0l5111808,0l3211264,0l1981284352,2127718027l65536,65536l1842348032,1443532511l1843134464,1443532511l1843134464,1443532511l44105728,0l-1305477120,2127713260l-26214400,1443532512l0,0l100,0l983040,0l0,0l15728640,0l917504,0l100,0l-1305477120,2127713260l-1912602624,1443532523l0,0l100,0l1048576,0l0,0l15728640,0l983040,0l100,0l-1305477120,2127713260l-1600126976,1443532523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7891328,0l790626304,1443532386l-633864192,2127718116l327680,0l131072,0l0,65536l0,0l0,0l0,65536l0,0l15728640,0l3997696,0l-633864192,2127718116l-633864192,2127718116l-633864192,2127718116l-633864192,2127718116l67174400,0l0,0l0,0l524288,0l-633864192,2127718116l-633864192,2127718116l-633864192,2127718116l-633864192,2127718116l134479872,3014700l58,0l0,0l-16252928,65311l2097208,-65536l-1,1443561471l0,1443495936l0,0l196608,0l17825792,0l5308416,0l-1154875392,1443884617l0,0l0,0l-884998144,1443532523l0,0l16368,-2147483648l16515,0l0,0l0,1443532523l6356992,0l-1073741824,2127714472l1391984640,6l1031012352,0l0,0l0,0l0,0l0,0l-1216348160,1443532278l0,0l0,0l5111808,0l3211264,0l-2106589184,1443532476l-2103443456,1443532476l-2103443456,1443532476l-486539264,1443532479l1073872896,0l12648448,0l1573912576,1443532476l1478492160,1443532435l1114112,65536l0,0l223346688,2127718047l433061888,1443532510l16842752,0l4587520,0l5701632,0l0,0l21430272,0l0,0l-65536,-1l65535,0l-218038272,2127716470l-687210496,171798691l-687194121,171798691l731922423,1443532359l0,155648l589824,2127718116l-382992384,1075969249l904951622,1443532524l-382992384,1075969249l2193222,0l0,0l0,0l262144,327680l2162688,0l0,0l0,0l0,0l34668544,0l-1966473216,1443884608l0,0l131072,1443823616l-1034944512,1443532523l196608,1443823616l2098200576,1443532520l262144,1443823616l482344960,1443532520l327680,1443823616l485490688,1443532520l393216,1443823616l488636416,1443532520l458752,1443823616l491782144,1443532520l524288,1443823616l494927872,1443532520l589824,1443823616l498073600,1443532520l917504,1443823616l501219328,1443532520l1376256,1443823616l504365056,1443532520l1441792,0l507510784,1443532520l1572864,0l510656512,1443532520l1638400,0l513802240,1443532520l2162688,0l1116733440,1443532524l2228224,0l1119879168,1443532524l2293760,805371904l-1516228606,1443532523l2359296,0l-1513095168,1443532523l2424832,0l1123024896,1443532524l2621440,0l1126170624,1443532524l3014656,0l1129316352,1443532524l3080192,0l1132462080,1443532524l3145728,0l1135607808,1443532524l3276800,0l1138753536,1443532524l3342336,0l1141899264,1443532524l3407872,0l1145044992,1443532524l0,0l0,0l0,0l0,0l0,0l0,0l0,0l0,0l0,0l0,0l0,0l0,0l0,0l3211264,0l-1513095168,1443532523l-1509949440,1443532523l-1509949440,1443532523l-486539264,1443532479l1073872896,0l4259840,0l0,0l0,0l54001664,1114112l0,0l54001664,1769472l1392574464,2129306013l0,0l30474240,0l-354287616,2127714495l-1577058304,2127716578l-1577058304,2127716578l1220542464,2127716578l33554432,448l2139095040,1426066432l335864,0l0,0l0,0l0,0l0,0l0,0l0,0l0,0l0,0l0,0l0,0l0,0l0,0l0,0l0,0l0,0l0,0l0,0l0,0l0,0l0,0l0,0l0,0l0,0l0,0l0,0l0,0l0,0l0,0l0,0l0,0l0,0l0,0l0,0l0,0l0,0l0,0l0,0l0,0l0,0l0,0l0,0l0,0l0,0l0,0l0,0l0,0l0,0l0,0l0,0l0,0l34668544,0l-716570624,1443884611l0,0l0,0l0,0l0,0l0,0l0,0l0,0l0,0l0,0l0,0l0,0l0,0l0,0l0,0l21037056,0l502267904,2127717023l502267904,2127717023l0,0l0,0l-1145044992,2127718053l-1141374976,2127718053l-1128267776,2127718053l0,0l-890241024,1443532516l-886046720,1443532516l-886046720,1443532516l-1413480448,1443532267l-1395654656,1443532267l-633864192,2127718116l1558708224,1443532524l1370488832,1443532049l0,0l11599872,0l492830720,2127717023l492830720,2127717023l0,0l0,0l0,0l0,0l0,0l0,0l0,0l0,0l0,0l-633864192,2127718116l0,0l4259840,0l485490688,2127717023l516947968,1443532523l0,0l-2139095040,1443532473l1610743808,1443495936l2064646144,1443532509l29360128,0l2097152,0l-924188672,1443884657l0,0l31457280,0l5242880,0l315228160,1443884622l18874368,0l21430272,0l0,0l131072,1443495936l7405568,0l-1556086784,2127714401l0,0l0,6356992l54526051,1443532409l54525952,1443532409l54525952,1443532409l65536,0l0,0l0,0l760217600,1443532573l731906048,1443532573l0,3145781l892862464,1443532472l3211264,0l1981284352,2127718027l65536,65536l1009778688,1443532499l1010565120,1443532499l1010565120,1443532499l34668544,0l-289800192,352424l0,0l-1434451968,1443532523l-1434451968,1443532523l536870912,2127712928l0,0l0,0l0,0l0,0l0,0l0,0l0,0l0,0l0,0l0,0l0,0l0,0l0,0l0,0l0,0l0,0l0,0l0,0l0,0l0,0l0,0l0,0l0,0l0,0l0,0l0,0l0,0l0,0l0,0l0,0l0,0l0,0l0,0l0,0l0,0l0,0l0,0l0,0l0,0l0,0l0,0l0,0l0,0l0,0l0,0l0,0l0,0l0,0l0,0l0,0l0,0l0,0l0,0l0,0l0,0l0,0l0,0l0,0l0,0l0,0l4259840,0l131072,65536l262144,327680l65536,262144l1179648,65536l262144,95485952l-637468672,2127718116l4194304,0l23134208,0l0,1l65536,0l262144,0l524288,65536l-93323264,1443532463l-65536,65535l1073741824,3l1602158592,234883035l262144,0l524288,65536l-251658240,1443532463l-65536,65535l0,3l134414336,8208l262144,0l524288,65536l-146800640,1443532463l-65536,65535l0,67108864l0,260046848l131072,0l524288,65536l-195035136,1443532463l-65536,65535l0,3l134414336,8208l262144,0l524288,65536l2077229056,1443532463l-65536,65535l131072,0l0,8064l65536,0l524288,65536l-349175808,1443532463l-65536,65535l131072,0l0,8184l65536,0l524288,65536l-318767104,1443532463l-65536,65535l0,0l23134208,0l1152385024,1443532498l1120927744,1443532494l0,0l0,0l0,0l327680,65536l-1140785152,26277l2055208960,1443532524l851968,0l336592896,1443532557l196608,0l0,2127708032l851968,0l0,0l0,0l0,0l0,0l763887616,1443532462l-773849088,1443532513l1370488832,1443532049l0,0l0,0l-209715200,2127716470l-637534208,2127718116l-1355808768,1443532523l65536,0l0,0l0,0l0,16256l0,0l0,0l1622147072,1443532459l0,0l-633864192,2127718116l0,0l-633864192,2127718116l0,0l196608,0l0,0l0,0l-209715200,2127716470l0,0l65536,0l2162688,0l0,0l0,0l5111808,0l3211264,0l1017118720,1443532519l1032847360,1443532519l1032847360,1443532519l-486539264,1443532479l1073872896,0l2162688,0l0,0l0,0l262144,0l4259840,0l65536,0l0,0l-1753743360,2127714769l98697216,65537l0,0l0,0l0,0l2162688,0l0,0l0,0l0,0l3211264,0l1981284352,2127718027l65536,65536l522190848,1443532515l522977280,1443532515l522977280,1443532515l44105728,0l-1305477120,2127713260l409993216,1443532510l0,0l100,0l983040,0l0,0l15728640,0l917504,0l100,0l-1305477120,2127713260l-133169152,1443532513l0,0l100,0l1048576,0l0,0l15728640,0l983040,0l100,0l-1305477120,2127713260l1766850560,1443532522l0,0l100,0l0,0l0,0l15728640,0l0,0l100,0l384827392,1442877164l-65536,-1l-1,65535l-634912768,2127718116l0,0l0,0l-634912768,2127718116l0,0l0,0l-634912768,2127718116l0,0l0,0l-634912768,2127718116l-89128960,1443532523l788529152,1443532496l23068672,0l7340032,0l388038656,1443884617l0,0l56623104,0l0,0l56623104,0l1812004864,1443532508l1386217472,1443532524l1808793600,1443532508l83886080,0l0,0l-1341063168,1443884619l1752825856,994984749l1918986339,809186107l13709371,0l494927872,2127717023l494927872,2127717023l6619136,7012449l7602249,7471205l7602273,7471215l95,104l4194371,0l0,0l-258932736,1443884623l0,0l0,0l0,0l-1145044992,2127718053l-1141374976,2127718053l-1128267776,2127718053l0,0l2058354688,1443532523l2062548992,1443532523l2062548992,1443532523l-1426063360,1443532267l0,0l-65536,65535l0,0l0,65536l44433408,0l11599872,0l65536,65536l0,0l131072,0l1663041536,2127716587l623902720,1443532524l134217728,134217728l0,0l0,16256l16256,1l0,1l0,0l0,0l0,0l0,0l-1063256064,1443532306l-93323264,1443532461l1522532352,2127716576l-1287651328,1443532523l0,0l65536,0l0,0l3211264,0l-896532480,1443532511l-888143872,1443532523l520093696,1443532435l-1646264320,1443532523l-1647312896,1443532523l13697024,0l-907018240,1443532523l-571473920,1443532523l520093696,1443532435l131072,65536l0,0l223346688,2127718047l-106954752,1443532523l16842752,0l4587520,0l5701632,0l0,0l21430272,0l0,0l-65536,-1l65535,0l1023475712,1443532457l-687210496,171798691l-687194121,171798691l731922423,1443532359l0,131072l589824,0l-1372585984,277139405l1141953263,1443532523l0,0l0,0l4259840,0l65536,1376256l4390912,6357096l4587634,7209071l4587636,7143521l7077993,4391033l7143535,7078000l7864421,7012352l2162761,0l65536,327680l5439488,6619248l6553701,0l3211264,0l-1197473792,1443532523l-1194328064,1443532523l-1194328064,1443532523l-486539264,1443532479l1073872896,0l34668544,0l-289734656,352424l0,0l131072,2127691776l1140850688,1443532523l196608,2127691776l1143996416,1443532523l262144,2127691776l1147142144,1443532523l327680,2127691776l-1204813824,1443532513l393216,2127691776l-1201668096,1443532513l458752,2127691776l-1198522368,1443532513l524288,2127691776l-1195376640,1443532513l589824,2127691776l-1192230912,1443532513l917504,2127691776l-1189085184,1443532513l1376256,2127691776l-1185939456,1443532513l1441792,0l-1182793728,1443532513l1572864,1443495936l-1179648000,1443532513l1638400,1443495936l-1176502272,1443532513l2162688,1443495936l-1173356544,1443532513l2228224,1443495936l-1170210816,1443532513l2293760,2127691776l-1215299584,1443532523l2359296,0l-1212153856,1443532523l2424832,1443823616l-1209008128,1443532523l2621440,0l-1205862400,1443532523l3014656,1443495936l-1202716672,1443532523l3080192,0l-1199570944,1443532523l3145728,1443823616l-1196425216,1443532523l3276800,0l-1167065088,1443532513l3342336,1443495936l-1163919360,1443532513l3407872,0l-1160773632,1443532513l0,1443495936l0,0l0,0l0,0l0,1443823616l0,0l0,0l0,0l0,1443823616l0,0l0,0l0,0l34603008,0l17891328,0l790626304,1443532386l-633864192,2127718116l327680,0l131072,0l0,65536l0,0l0,0l0,65536l0,0l15728640,0l3997696,0l-633864192,2127718116l-633864192,2127718116l-633864192,2127718116l-633864192,2127718116l134479872,1443532473l0,0l0,0l-907542528,1443532523l-633864192,2127718116l-633864192,2127718116l-633864192,2127718116l-633864192,2127718116l134479872,0l0,0l0,0l524288,0l-2136997888,-28999l-1,65535l0,0l0,0l196608,0l17825792,0l4259840,0l0,0l0,0l54001664,0l0,0l54001664,1703936l1577123840,2129306013l0,0l34668544,0l-1599406080,1443884663l0,0l7667712,110l35717120,0l-968884224,1443532516l69206016,1443532513l327680,0l131072,0l0,65536l0,0l0,0l0,65536l0,0l15728640,0l3997696,0l-633864192,2127718116l-633864192,2127718116l-633864192,2127718116l-633864192,2127718116l67698688,0l0,0l0,0l1449656320,1443532460l-633864192,2127718116l-633864192,2127718116l-633864192,2127718116l-633864192,2127718116l134479872,2127718116l0,0l0,0l-634912768,2127718116l-1180696576,-28949l-1,65535l0,0l0,0l0,0l0,0l17891328,0l-968884224,1443532516l482344960,2127717023l327680,0l131072,0l0,65536l0,0l0,0l0,65536l0,0l15728640,0l3997696,2127691776l-633864192,2127718116l-633864192,2127718116l-633864192,2127718116l-633864192,2127718116l134479872,1443532523l0,0l0,0l524288,2127691776l-633864192,2127718116l-633864192,2127718116l-633864192,2127718116l-633864192,2127718116l134479872,1443532523l0,0l0,0l524288,1443495936l3211264,0l-174063616,1443532519l-117440512,1443532519l-117440512,1443532519l-811597824,1443532493l1073872896,0l2162688,0l0,0l0,0l2097152,0l34668544,0l1462435840,1443884610l0,0l131072,2127691776l-1087373312,1443532523l262144,2127691776l-1081081856,1443532523l393216,2127691776l-1074790400,1443532523l458752,2127691776l145752064,1443532513l524288,2127691776l-1069547520,1443532511l589824,2127691776l-1509949440,1443532516l655360,2127691776l-1096810496,1443532523l786432,2127691776l-1099956224,1443532523l851968,2127691776l-1506803712,1443532516l983040,2127691776l611319808,1443532523l1048576,2127691776l-743440384,1443532513l1114112,2127691776l1917845504,1443532523l1179648,2127691776l1065353216,1443532522l1245184,2127691776l-1743781888,1443532523l1310720,2127691776l-1156579328,1443532523l1638400,2127691776l1021313024,1443532520l1703936,2127691776l-1103101952,1443532523l1835008,2127691776l-1106247680,1443532523l2162688,2127691776l1486880768,1443532522l2228224,2127691776l1784676352,1443532522l2293760,2127691776l-1093664768,1443532523l2555904,2127691776l-1118830592,1443532523l2621440,2127691776l-1115684864,1443532523l2686976,2127691776l-1747976192,1443532522l2752512,2127691776l-1090519040,1443532523l2883584,2127691776l830472192,1443532498l3145728,0l-1112539136,1443532523l3276800,0l-1109393408,1443532523l3407872,0l-1068498944,1443532523l0,0l0,0l0,0l0,0l34603008,0l30474240,0l-379846656,2127714495l-1577058304,2127716578l-1577058304,2127716578l1220542464,2127716578l25165824,25080l-1132527616,593983l1441784,0l0,0l0,0l0,0l0,0l0,0l0,0l0,0l0,0l0,0l0,0l0,0l0,0l0,0l0,0l0,0l0,0l0,0l0,0l0,0l0,0l0,0l0,0l0,0l0,0l0,0l0,0l0,0l0,0l0,0l0,0l0,0l0,0l0,0l0,0l0,0l0,0l0,0l0,0l0,0l0,0l0,0l0,0l0,0l0,0l0,0l0,0l0,0l0,0l0,0l0,0l3211264,0l65536,786432l4718592,7536737l6815827,6619237l5505140,6422625l115,2127718053l3211264,0l65536,720896l4718592,7536737l7274579,7602290l7209033,7274598l0,0l4259840,0l65536,1310720l4718592,7536737l6619222,7602290l6488169,7077985l6488147,7274610l7077996,6357058l114,1443532460l3211264,0l65536,851968l4718592,7536737l4259928,6881400l5505139,7602281l6619244,0l3211264,0l65536,851968l4718592,7536737l4259929,6881400l5505139,7602281l6619244,2127691776l3211264,0l65536,851968l4718592,7536737l4259930,6881400l5505139,7602281l6619244,2127691776l3211264,0l65536,589824l4718592,7602273l6815843,6357070l6619245,1443495936l3145728,0l2162688,0l65536,65536l3538944,0l7667712,110l3211264,0l2098200576,1443532520l2101346304,1443532520l2101346304,1443532520l-486539264,1443532479l1073872896,0l23134208,0l1918369792,2127718042l0,0l0,0l0,0l0,0l0,0l0,0l1412431872,1443532623l687865856,1443532624l0,0l0,0l0,0l0,2127691776l0,0l0,0l0,0l0,0l0,0l0,0l0,0l0,0l0,0l0,0l0,0l0,0l0,0l0,0l0,0l0,0l0,0l0,0l-1058013184,2127713068l1015021568,1443532067l0,0l0,0l0,0l0,0l0,0l0,0l0,589824l65536,0l-705691648,1443532605l0,0l5308416,0l-923795456,2127718043l0,5963776l0,0l0,0l0,0l0,0l0,0l6553600,6553700l0,0l3211264,0l1981284352,2127718027l65536,65536l-137363456,1443532470l-136577024,1443532470l-136577024,1443532470l13697024,0l-52428800,1443532513l-1611661312,2127718087l-114294784,1443532434l393216,131072l0,0l223346688,2127718047l1118830592,1443532523l16842752,0l4587520,0l5701632,0l0,0l21430272,0l0,0l-65536,-1l65535,0l1023475712,1443532457l-687210496,171798691l-687194121,171798691l731922423,1443532359l0,131072l589824,-15990784l-1603731456,1439552571l-198173002,1443532491l0,0l0,0l5308416,0l-1279524864,1443884663l0,0l21430272,0l1349517312,1443532511l0,1443495936l16842752,0l0,0l8585216,0l16777216,65536l2162688,0l-1992818688,2127713260l65536,65536l1279262720,1443532516l3211264,0l1981284352,2127718027l65536,65536l636485632,1443532505l637272064,1443532505l637272064,1443532505l3211264,0l-2042626048,1443532516l228589568,1443532490l-633339904,1443532523l-495976448,-1980336996l3166664,0l44105728,0l-1305477120,2127713260l-1840250880,1443532523l0,0l100,2127712945l983040,0l0,0l15728640,0l917504,0l100,0l-1305477120,2127713260l750780416,1443532524l0,0l100,0l0,0l0,0l15728640,0l983040,0l100,0l-1305477120,2127713260l1487929344,1443532515l0,0l100,0l0,0l0,0l15728640,0l0,0l100,0l0,0l-65536,-1l-1,65535l0,0l0,0l0,0l0,0l0,0l0,0l0,0l0,0l0,0l0,0l0,0l0,0l0,0l0,0l0,0l0,0l0,0l0,0l0,0l0,0l0,0l0,0l0,0l0,0l0,0l0,0l0,0l0,0l0,0l0,0l0,0l0,0l0,0l0,0l0,0l0,0l0,0l0,0l0,0l0,0l0,0l0,0l0,0l0,0l0,0l0,0l0,0l0,0l0,0l-65536,65535l0,0l0,0l393216,0l3211264,0l65536,524288l4456448,7471221l7602273,7274601l110,0l0,0l3211264,0l65536,524288l4521984,6815843l4391023,6357096l114,1443532462l912261120,1443532462l3211264,0l65536,851968l4521984,6357102l7077986,5636197l7536745,6422633l6619244,0l2162688,0l65536,327680l5505024,7602281l6619244,0l3211264,0l-1377828864,1443532490l-1581252608,1443532495l-309329920,1443532491l2090795008,2042204260l3186231,0l17891328,0l790626304,1443532386l-238026752,1443532287l327680,327680l131072,327680l0,0l0,0l0,0l0,65536l15728640,0l15728640,0l-65536,256l-633864192,2127718116l-633864192,2127718116l-633864192,2127718116l-633864192,2127718116l67698688,1443532457l0,0l0,0l524288,0l-633864192,2127718116l-633864192,2127718116l-633864192,2127718116l-633864192,2127718116l134479872,-49153l8191,0l0,0l524288,0l2097152,-65536l-1,65535l1211039744,0l0,0l131072,0l17825792,0l17891328,0l790626304,1443532386l-238026752,1443532287l327680,327680l131072,327680l0,0l0,0l0,0l0,65536l15728640,0l15728640,0l-65536,0l-633864192,2127718116l-633864192,2127718116l-633864192,2127718116l-633864192,2127718116l67698688,0l0,0l0,0l1449656320,1443532460l-633864192,2127718116l-633864192,2127718116l-633864192,2127718116l-633864192,2127718116l134479872,2127718116l0,0l0,0l-634912768,2127718116l-916455424,-28949l-1,65535l1211039744,0l0,0l131072,0l0,0l13697024,0l-2054160384,1443532523l-1272971264,1443532523l-1336934400,1443532508l0,65536l0,0l223346688,2127718047l-942669824,1443532523l16842752,0l4587520,0l5701632,0l0,0l21430272,0l0,0l-65536,-1l65535,0l1023475712,1443532457l-687210496,171798691l-687194121,171798691l731922423,1443532359l0,0l589824,0l-1462763520,-537653999l-1570743358,1443532523l0,0l0,0l5308416,0l965476352,1443884620l0,0l-1413480448,1443532267l315621376,1443532505l-1413480448,1443532267l-1395654656,1443532267l-633864192,2127718116l187170816,1443532524l5242880,0l3211264,0l-1276116992,1443532523l-2125463552,1443532496l-1041235968,1443532502l-1030750208,1443532523l-1031798784,1443532523l34668544,0l1442578432,1443884611l0,0l131072,2127691776l-818937856,1443532523l262144,2127691776l-812646400,1443532523l393216,2127691776l-806354944,1443532523l458752,2127691776l-945815552,1443532516l524288,2127691776l1348468736,1443532515l589824,2127691776l1760559104,1443532522l655360,2127691776l-828375040,1443532523l786432,2127691776l-831520768,1443532523l851968,2127691776l513802240,1443532519l983040,2127691776l-1508900864,1443532495l1048576,2127691776l168820736,1443532510l1114112,2127691776l147849216,1443532513l1179648,2127691776l-743440384,1443532513l1245184,2127691776l1507852288,1443532515l1310720,2127691776l-1152385024,1443532513l1638400,2127691776l-352321536,1443532505l1703936,0l-834666496,1443532523l1835008,0l-837812224,1443532523l2162688,0l1827667968,1443532523l2228224,1443495936l999292928,1443532502l2293760,1443495936l-825229312,1443532523l2555904,1443495936l-850395136,1443532523l2621440,1443495936l-847249408,1443532523l2686976,1443495936l1973420032,1443532523l2752512,1443495936l-822083584,1443532523l2883584,1443495936l-704643072,1443532507l3145728,0l-844103680,1443532523l3276800,0l-840957952,1443532523l3407872,0l-800063488,1443532523l0,0l0,0l0,0l0,0l34603008,0l30474240,0l-364511232,2127714495l-1771044864,2127716578l-1771044864,2127716578l1218445312,2127716578l0,1l67043328,0l262144,0l0,0l0,0l0,0l0,0l0,0l0,0l0,0l0,0l0,0l0,0l0,0l0,0l0,0l0,0l0,0l0,0l0,0l0,0l0,0l0,0l0,0l0,0l0,0l0,0l0,0l0,0l0,0l0,0l0,0l0,0l0,0l0,0l0,0l0,0l0,0l0,0l0,0l0,0l0,0l0,0l0,0l0,0l0,0l0,0l0,0l0,0l0,0l0,0l0,0l0,0l13697024,0l2012217344,1443532511l1987051520,1443532496l1025507328,1443532436l0,1179648l0,0l223346688,2127718047l293601280,1443532524l14221312,0l3342336,0l1835008,0l524288,0l17563648,0l0,0l-458752,-1l65535,0l1107361792,1443532457l0,-2147483648l16358,-2147483648l731922406,1443532359l0,131072l589824,0l-1705771008,-848369272l-362771130,1443532523l0,0l0,0l9502720,0l524288,0l0,0l0,0l0,0l-1145044992,2127718053l-1141374976,2127718053l-1128267776,2127718053l0,0l239075328,1443532511l243269632,1443532511l243269632,1443532511l-1413480448,1443532267l-1395654656,1443532267l-633864192,2127718116l-1057488896,1443532523l1370488832,1443532049l9437184,0l10551296,0l-1860173824,1443532502l-177209344,1443532385l-633864192,2127718116l524288,327680l131072,0l0,0l-633864192,2127718116l0,0l-745537536,1443532505l634388480,1443532364l0,94371840l0,17588l1033,-2147483648l16550,0l16368,0l0,0l0,0l1428176880,1443532463l220528640,2308l44105728,0l-1305477120,2127713260l-967835648,1443532516l0,0l100,0l983040,0l0,0l15728640,0l917504,0l100,0l-1305477120,2127713260l1535115264,1443532523l0,0l100,0l1048576,0l0,0l15728640,0l983040,0l100,0l-1305477120,2127713260l163577856,1443532519l0,0l100,0l0,0l0,0l15728640,0l0,0l100,0l1581252608,1442877163l-65536,-1l-1,1443561471l-359661568,1443532516l-660602880,1443532508l1799356416,1443532511l-1507852288,1443532520l-1385168896,1443532519l1684013056,1443532516l1370488832,1443532507l19922944,1443532513l515899392,1443532515l1761607680,1443532522l1317011456,1443532520l1442840576,1443532492l-629145600,1443532495l702545920,1443532513l1150287872,1443532523l-927989760,1443532503l-1794113536,1443532520l420478976,1443532502l515899392,1443532499l1835008000,1443532514l-1584398336,1443532499l-1940914176,1443532498l212860928,1443532512l-872415232,1443532513l-363855872,1443532515l1385168896,1443532513l-973078528,1443532505l-245366784,1443532503l-1880096768,1443532473l1125122048,1443532505l-1155530752,1443532523l2061500416,1443532513l-1566572544,1443532501l2035286016,1443532523l1062207488,1443532524l-2130706432,1443532523l1349517312,1443532515l2067791872,1443532509l882900992,1443532515l1218445312,1443532511l-1542455296,1443532480l540016640,1443532516l704643072,1443532511l1508900864,1443532515l1028653056,1443532520l180355072,1443532510l-1801453568,1443532523l-1224736768,1443532488l0,0l-65536,65535l0,0l268435456,102110l393216,0l12648448,0l-156237824,1443532491l1239416832,1443532435l0,65536l0,0l223346688,2127718047l-144703488,1443532511l16842752,0l4587520,0l5701632,0l0,0l21430272,0l0,0l-65536,-1l65535,0l-218038272,2127716470l-687210496,171798691l-687194121,171798691l731922423,1443532359l0,155648l589824,2127718116l1399848960,1638972860l14774,1443532524l1399848960,1638972860l34683318,0l543162368,2127717023l543162368,2127717023l943718400,2127712961l-417333248,2127712945l536870912,2127712928l0,0l536870912,1443532502l0,0l0,0l0,0l0,0l0,0l0,0l0,0l0,0l0,0l0,0l0,0l0,0l0,0l0,0l0,0l0,0l0,0l0,0l0,0l0,0l0,0l0,0l0,0l0,0l0,0l0,0l0,0l0,0l0,0l0,0l0,0l0,0l0,0l0,0l0,0l0,0l0,0l0,0l0,0l0,0l0,0l0,0l0,0l0,0l0,0l0,0l0,0l0,0l0,0l0,0l0,0l0,0l0,0l0,0l0,0l0,0l0,0l0,0l12648448,0l-1907359744,1443532502l1025507328,1443532436l0,1179648l0,0l223346688,2127718047l293601280,1443532524l14221312,0l3342336,0l1835008,0l524288,0l17563648,0l0,0l-458752,-1l65535,0l-218038272,2127716470l0,-2147483648l16358,-2147483648l731922406,1443532359l0,155648l589824,2127718116l-1705771008,-848369272l-819950266,1443532523l-1705771008,-848369272l5344582,0l-529727488,1443884612l0,0l17563648,0l-83886080,1443532509l0,63373312l14221312,0l0,0l8585216,0l16777216,103153664l5308416,0l-1036189696,1443884550l0,0l-65536,-1l-425656321,1443532515l0,0l-1409286144,1443532267l-633864192,2127718116l-633864192,2127718116l0,65536l4259840,0l0,0l0,0l54001664,65536l0,0l54001664,1376256l1426128896,2129306013l0,0l12648448,0l-121634816,1443532523l1478492160,1443532435l1572864,131072l0,0l223346688,2127718047l943718400,1443532524l16842752,0l4587520,0l5701632,0l0,0l21430272,0l0,0l-65536,-1l65535,0l-218038272,2127716470l-687210496,171798691l-687194121,171798691l731922423,1443532359l0,155648l589824,2127718116l-137887744,-1873433771l170961243,1443532524l-137887744,-1873433771l17934683,0l790626304,1443532386l-238026752,1443532287l327680,327680l131072,327680l0,0l0,0l0,0l0,65536l15728640,0l15728640,0l-65536,1443532518l-633864192,2127718116l-633864192,2127718116l-633864192,2127718116l-633864192,2127718116l67698688,1443532480l0,0l0,0l-1010302976,1443532523l-633864192,2127718116l-633864192,2127718116l-633864192,2127718116l-633864192,2127718116l134479872,1443532513l0,0l0,0l516423680,1443532515l182452224,-28962l-1,1443561471l1211039744,1443495936l0,0l131072,0l0,0l4259840,0l65536,0l0,0l1901330432,2127714485l2359296,65536l0,0l0,0l0,0l3211264,0l2037383168,1443532523l-306184192,1443532491l228589568,1443532490l939524096,1443532523l938475520,1443532523l3211264,0l1981284352,2127718027l65536,65536l427819008,1443532512l428605440,1443532512l428605440,1443532512l5308416,0l-1814036480,2127713260l143917056,0l21430272,0l0,0l2424832,1443495936l16842752,0l0,0l-2147483648,0l5242880,0l17891328,0l790626304,1443532386l-238026752,1443532287l327680,327680l131072,327680l0,0l0,0l0,0l0,65536l15728640,0l15728640,0l-65536,327680l-633864192,2127718116l-633864192,2127718116l-633864192,2127718116l-633864192,2127718116l67698688,1443532523l0,0l0,0l524288,327680l-633864192,2127718116l-633864192,2127718116l-633864192,2127718116l-633864192,2127718116l134479872,1443532523l0,0l0,0l524288,0l-2141192192,-28949l-1,65535l1211039744,1443495936l0,0l131072,0l0,0l13697024,0l-548405248,1443532523l-2054160384,1443532523l-1581252608,1443532495l0,65536l0,0l223346688,2127718047l1563426816,1443532523l16842752,0l4587520,0l5701632,0l0,0l21430272,0l0,0l-65536,-1l65535,0l65536,0l-687210496,171798691l-687194121,171798691l731922423,1443532359l0,36352l589824,1443532515l-2020343808,-259228424l-1252995777,1443532523l0,0l0,0l12648448,0l1106247680,1443532523l520093696,1443532435l589824,65536l0,0l223346688,2127718047l-924844032,1443532523l16842752,0l4587520,0l5701632,0l0,0l21430272,0l0,0l-65536,-1l65535,0l-218038272,2127716470l-687210496,171798691l-687194121,171798691l731922423,1443532359l0,155648l589824,2127718116l-1772027904,1395528973l-571445393,1443532523l-1772027904,1395528973l4288367,0l0,0l0,0l54001664,131072l0,0l54001664,1441792l1610678272,2129306013l4194304,0l2162688,0l65536,65536l3670016,0l7667712,110l13697024,0l-1272971264,1443532523l653262848,1443532524l520093696,1443532435l589824,65536l0,0l223346688,2127718047l-924844032,1443532523l16842752,0l4587520,0l5701632,0l0,0l21430272,0l0,0l-65536,-1l65535,0l587268096,1443532524l-687210496,171798691l-687194121,171798691l731922423,1443532359l0,167424l589824,1443532523l-1772027904,1395528973l-159355025,1443532523l0,0l0,0l9502720,0l1126170624,2127718045l65536,0l0,0l0,0l1141374976,2127718045l1145044992,2127718045l1149239296,2127718045l1152909312,2127718045l1158152192,2127718045l1162346496,2127718045l1166540800,2127718045l1169686528,2127718045l1172832256,2127718045l-230686720,1443532540l-203423744,1443532540l-230686720,1443532556l0,0l13697024,0l2087714816,1443532523l-603979776,1443532523l2053111808,1443532434l393216,65536l0,0l223346688,2127718047l-621805568,1443532523l16842752,0l4587520,0l5701632,0l0,0l21430272,0l0,0l-65536,-1l65535,0l1174470656,1443532514l-687210496,171798691l-687194121,171798691l731922423,1443532359l0,167424l589824,1443532507l-1586692096,1006276767l147889708,1443532513l0,0l0,0l4259840,0l65536,1441792l4390912,6357096l4587634,7209071l4391028,6357096l5439602,7602277l7274563,7340141l6619244,120l2162761,0l65536,393216l5177344,6684774l6619251,116l34668544,0l394133504,1443884663l0,0l131072,2127691776l1896873984,1443532523l196608,2127691776l1900019712,1443532523l262144,2127691776l1903165440,1443532523l327680,2127691776l1906311168,1443532523l393216,2127691776l1909456896,1443532523l458752,2127691776l1912602624,1443532523l524288,2127691776l-1796210688,1443532523l589824,2127691776l-1793064960,1443532523l655360,2127691776l-1764753408,1443532523l786432,2127691776l-1761607680,1443532523l851968,2127691776l-1758461952,1443532523l917504,2127691776l-1789919232,1443532523l983040,2127691776l-1755316224,1443532523l1048576,2127691776l-1752170496,1443532523l1376256,2127691776l-1786773504,1443532523l1441792,2127691776l-1783627776,1443532523l1572864,2127691776l-1780482048,1443532523l1638400,2127691776l-1777336320,1443532523l2162688,2127691776l-1774190592,1443532523l2228224,2127691776l-1771044864,1443532523l2293760,0l-493879296,1443532523l2359296,0l-490733568,1443532523l2424832,1443823616l-487587840,1443532523l2621440,0l-484442112,1443532523l3014656,1443495936l-481296384,1443532523l3080192,0l-478150656,1443532523l3145728,1443823616l-475004928,1443532523l3276800,0l-471859200,1443532523l3342336,1443495936l-468713472,1443532523l3407872,0l-1767899136,1443532523l0,0l0,0l-2045771776,1443532523l34668544,0l656277504,1443884663l0,0l131072,2127691776l-337641472,1443532523l196608,2127691776l-334495744,1443532523l262144,2127691776l-331350016,1443532523l327680,2127691776l-328204288,1443532523l393216,2127691776l-325058560,1443532523l458752,2127691776l-321912832,1443532523l524288,2127691776l-318767104,1443532523l589824,2127691776l-315621376,1443532523l655360,2127691776l-427819008,1443532523l786432,2127691776l-424673280,1443532523l851968,2127691776l-290455552,1443532523l917504,2127691776l-312475648,1443532523l983040,2127691776l-287309824,1443532523l1048576,2127691776l-284164096,1443532523l1376256,2127691776l-309329920,1443532523l1441792,0l-306184192,1443532523l1572864,1443495936l-303038464,1443532523l1638400,1443495936l-299892736,1443532523l2162688,1443495936l-296747008,1443532523l2228224,1443495936l-293601280,1443532523l2293760,2127691776l-459276288,1443532523l2359296,0l-456130560,1443532523l2424832,1443495936l-452984832,1443532523l2621440,0l-449839104,1443532523l3014656,1443823616l-446693376,1443532523l3080192,0l-443547648,1443532523l3145728,1443823616l-440401920,1443532523l3276800,0l-437256192,1443532523l3342336,1443495936l-434110464,1443532523l3407872,0l-430964736,1443532523l0,0l0,0l2113798144,1443884611l44105728,0l-1305477120,2127713260l1044381696,1443532520l0,0l100,0l0,0l0,0l15728640,0l917504,0l100,0l-1305477120,2127713260l1642070016,1443532523l0,0l100,0l1048576,0l0,0l15728640,0l983040,0l100,0l-1305477120,2127713260l-403701760,1443532461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4259840,0l65536,1048576l4456448,7602273l5505121,6422625l6619244,7667791l7078004,7209065l101,0l0,0l4259840,0l65536,1048576l4456448,7602273l5505121,6422625l6619244,4325462l7471215,6619236l114,0l-634912768,2127718116l3211264,0l65536,720896l4456448,6684773l7667809,7602284l6619220,7602296l3145728,0l40960000,0l895483904,2127713264l229900288,0l40894464,0l1953497088,1443532523l2228224,1179648l26542080,0l0,0l-2147352576,0l0,0l0,0l0,0l40894464,0l21430272,0l1092681728,2129330174l-633864192,2127718116l134348800,0l1203306496,2l487522304,0l40894464,0l0,0l370868224,0l0,0l-1069547520,1443532511l-1066926080,1443532511l-1065353216,1443532511l-389021696,1443532498l-388497408,1443532498l-388497408,1443532498l-985661440,1443532502l524288,0l-279969792,1443532461l-279969792,1443532461l-246415360,1443532461l-984088576,1443532502l-279969792,1443532461l-279969792,1443532461l-246415360,1443532461l-984088576,1443532502l-380633088,1443532523l65536,0l0,0l0,0l0,212864l16,0l0,0l-384827392,1443532512l524288,0l506462208,1443532462l506462208,1443532462l540016640,1443532462l-383254528,1443532512l506462208,1443532462l506462208,1443532462l540016640,1443532462l-383254528,1443532512l-479199232,1443532507l524288,0l1457520640,1443532523l1457520640,1443532523l1491075072,1443532523l-477626368,1443532507l1457520640,1443532523l1457520640,1443532523l1491075072,1443532523l-477626368,1443532507l0,0l0,0l0,0l0,0l0,0l0,0l-2080374784,1443532522l-2079588352,1443532522l-2079588352,1443532522l-65536,1442873343l0,0l-633339904,2127718116l3211264,0l-347078656,1443532519l-290455552,1443532519l-290455552,1443532519l-811597824,1443532493l1073872896,0l3211264,0l1567621120,1443532496l-1336934400,1443532508l-300941312,1443532523l-1394147328,2042204262l3186231,0l34668544,0l210632704,1443884619l0,0l-306184192,1443532523l-1255145472,1443532523l-1509949440,1443532516l-1580204032,1443532523l-1030750208,1443532523l610271232,1443532524l686817280,1443532510l574619648,1443532523l-1880096768,1443532473l580911104,1443532523l216006656,1443532508l-1032847360,1443532523l1365245952,1443532508l591396864,1443532524l-1385168896,1443532519l-146800640,1443532510l-1013972992,1443532523l-481296384,1443532498l520093696,1443532523l-1976565760,1443532523l-1171259392,1443532513l-1173356544,1443532513l-1169162240,1443532513l735051776,1443532524l-1750073344,1443532522l-927989760,1443532503l-1584398336,1443532499l593494016,1443532524l654311424,1443532524l659554304,1443532524l664797184,1443532524l670040064,1443532524l-1386217472,1443532507l1591738368,1443532515l589299712,1443532524l645922816,1443532524l420478976,1443532509l1674575872,1443532523l1679818752,1443532523l-703594496,1443532521l-698351616,1443532521l-1346371584,1443532523l-1341128704,1443532523l415236096,1443532509l735051776,1443532521l-957349888,1443532523l-952107008,1443532523l-2004877312,1443532498l-1999634432,1443532498l2105540608,1443532519l2110783488,1443532519l729808896,1443532521l-1883242496,1443532523l-1517289472,1443532495l-1512046592,1443532495l-255852544,1443532499l-250609664,1443532499l823132160,1443532523l828375040,1443532523l-1888485376,1443532523l297795584,1443532505l-1095761920,1443532347l34603008,0l17891328,0l-629145600,2127713263l136577024,0l1622016000,2l544342016,0l914751488,0l0,0l7536640,0l544342016,0l899678208,0l18808832,70778880l-608174080,2127713263l1339031552,1443532352l2018508800,1443532522l1032847360,1443532352l-603455488,2127713263l0,0l0,0l0,0l0,0l0,0l0,0l-1432354816,1443532377l-91226112,1443532461l0,0l0,0l0,0l8388608,1143341056l0,-65536l-1723793409,1443532518l0,0l0,0l0,0l3866624,805371967l3223554,0l65536,655360l4325376,6488161l6750315,7274610l7209077,100l6619245,0l3211264,0l-309329920,1443532491l-1773142016,1443532523l-1336934400,1443532508l-629145600,1443532523l-630194176,1443532523l30474240,0l-347734016,2127714495l-1577058304,2127716578l-1577058304,2127716578l1220542464,2127716578l75497472,960l-2139160576,-2092957569l385120,0l0,0l0,0l0,0l0,0l0,0l0,0l0,0l0,0l0,0l0,0l0,0l0,0l0,0l0,0l0,0l0,0l0,0l0,0l0,0l0,0l0,0l0,0l0,0l0,0l0,0l0,0l0,0l0,0l0,0l0,0l0,0l0,0l0,0l0,0l0,0l0,0l0,0l0,0l0,0l0,0l0,0l0,0l0,0l0,0l0,0l0,0l0,0l0,0l0,0l0,0l31522816,0l-341180416,2127714495l-1577058304,2127716578l-1577058304,2127716578l1220542464,2127716578l41943040,768l-8388608,3199l327776,0l0,0l0,0l0,0l0,0l0,0l0,0l0,0l38797312,0l23068672,0l-1188560896,2127718053l0,0l0,0l0,0l-1145044992,2127718053l-1141374976,2127718053l-1128267776,2127718053l0,0l0,0l0,0l0,0l-633864192,2127718116l-633864192,2127718116l-633864192,2127718116l0,0l0,0l870842368,2127717853l-663814144,2127717864l1449132032,1443532460l1448083456,1443532460l2096103424,1443532510l0,0l0,0l-634912768,2127718116l0,0l0,0l-634912768,2127718116l-249561088,1443532523l0,0l0,0l-634912768,2127718116l0,0l0,0l-634912768,2127718116l0,0l0,0l-634912768,2127718116l0,0l0,0l-634912768,2127718116l399507456,1443532511l801112064,1443532496l31457280,0l5308416,0l-923795456,2127718043l0,5963776l0,0l0,0l0,0l0,0l0,0l6553600,6553700l0,65536l3211264,0l1283457024,1443532520l1819279360,1443532511l-1680867328,1443532435l-702545920,1443532521l-703594496,1443532521l8454144,0l-1619001344,2127713260l8978432,0l21430272,0l2094006272,1443532510l0,0l16842752,0l0,0l-394199040,0l1679818752,1443532499l402653184,1443532523l131072,65536l65536,0l19,8978432l65536,87818240l8388608,0l13697024,0l-2010120192,2127713260l65536,65536l-65536,-1l32751,0l-65520,-1l32751,0l-65520,-1l32751,0l-65520,-1l32751,0l1146093584,1443532375l-1409220608,1443532267l-502267904,1443532378l184614912,1443532524l-797966336,2127718046l-1015021568,1443532523l524288,0l1349517312,1443532511l1349517312,1443532511l1383071744,1443532511l-1013448704,1443532523l1349517312,1443532511l1349517312,1443532511l1383071744,1443532511l-1013448704,1443532523l5308416,0l-1620115456,1443884623l0,0l21430272,0l251658240,1443532511l0,94371840l16842752,0l0,0l8585216,0l5242928,0l34668544,0l-1751187456,1443884663l0,0l131072,327680l2113929216,1443532523l196608,327680l2117074944,1443532523l262144,327680l2120220672,1443532523l327680,327680l2123366400,1443532523l393216,327680l2126512128,1443532523l458752,327680l2129657856,1443532523l524288,327680l2132803584,1443532523l589824,327680l2135949312,1443532523l655360,327680l-2130706432,1443532523l786432,327680l-998244352,1443532523l851968,327680l-995098624,1443532523l917504,327680l2139095040,1443532523l983040,327680l-991952896,1443532523l1048576,327680l-988807168,1443532523l1376256,327680l2142240768,1443532523l1441792,0l2145386496,1443532523l1572864,0l-2146435072,1443532523l1638400,0l-2143289344,1443532523l2162688,0l-2140143616,1443532523l2228224,0l-2136997888,1443532523l2293760,0l-165675008,1443532523l2359296,0l-162529280,1443532523l2424832,1443823616l-159383552,1443532523l2621440,0l-156237824,1443532523l3014656,1443495936l-153092096,1443532523l3080192,0l-149946368,1443532523l3145728,1443823616l-146800640,1443532523l3276800,0l-143654912,1443532523l3342336,1443495936l-140509184,1443532523l3407872,0l-2133852160,1443532523l0,0l0,0l-662700032,1443532523l6356992,0l65536,1443823616l-1866465280,2129306013l827326464,1443532498l845152256,1443532524l372572160,131472l1072693345,1443532605l-633864192,2127718116l0,131186l196608,655360l65637,115l6291523,0l3211264,0l958398464,1443532510l961544192,1443532510l961544192,1443532510l-486539264,1443532479l1073872896,0l34668544,0l75431936,1443884611l0,0l131072,1443823616l-1192230912,1443532513l196608,1443823616l-1189085184,1443532513l262144,1443823616l-1185939456,1443532513l327680,1443823616l-1182793728,1443532513l393216,1443823616l-1179648000,1443532513l458752,1443823616l-1176502272,1443532513l524288,1443823616l-1173356544,1443532513l589824,1443823616l-1170210816,1443532513l655360,1443823616l633339904,1443532524l786432,1443823616l636485632,1443532524l851968,1443823616l639631360,1443532524l917504,1443823616l-1167065088,1443532513l983040,1443823616l642777088,1443532524l1048576,1443823616l645922816,1443532524l1376256,1443823616l-1163919360,1443532513l1441792,327680l-1160773632,1443532513l1572864,327680l-1157627904,1443532513l1638400,327680l-165675008,1443532523l2162688,327680l-162529280,1443532523l2228224,0l-159383552,1443532523l2293760,0l-121634816,1443532523l2359296,1443495936l-118489088,1443532523l2424832,0l-115343360,1443532523l2621440,1443823616l-112197632,1443532523l3014656,0l614465536,1443532524l3080192,1443823616l617611264,1443532524l3145728,1443495936l620756992,1443532524l3276800,1443495936l623902720,1443532524l3342336,0l627048448,1443532524l3407872,1443823616l630194176,1443532524l0,1443823616l0,0l34603008,0l12648448,0l-590348288,1443532523l-114294784,1443532434l196608,131072l0,0l223346688,2127718047l-1796210688,1443532523l16842752,0l4587520,0l5701632,0l0,0l21430272,0l0,0l-65536,-1l65535,0l-218038272,2127716470l-687210496,171798691l-687194121,171798691l731922423,1443532359l0,155648l589824,2127718116l154861568,-1337067272l-52403779,1443532513l154861568,-1337067272l2187709,0l-1992818688,2127713260l65536,65536l1432354816,1443532520l17891328,0l790626304,1443532386l-238026752,1443532287l327680,327680l131072,327680l0,0l0,0l0,0l0,65536l15728640,0l15728640,0l-65536,1443823616l-633864192,2127718116l-633864192,2127718116l-633864192,2127718116l-633864192,2127718116l67698688,1443532513l0,0l0,0l524288,1443823616l-633864192,2127718116l-633864192,2127718116l-633864192,2127718116l-633864192,2127718116l134479872,1443532513l0,0l0,0l524288,327680l-165675008,-28949l-1,327679l1211039744,1443495936l0,0l131072,0l0,0l34668544,0l553648128,2127717023l553648128,2127717023l-90177536,1443532523l-90177536,1443532523l536870912,2127712928l0,0l536870912,1443532502l0,0l0,0l0,0l0,0l0,0l0,0l0,0l0,0l0,0l0,0l0,0l0,0l0,0l0,0l0,0l0,0l0,0l0,0l0,0l0,0l0,0l0,0l0,0l0,0l0,0l0,0l0,0l0,0l0,0l0,0l0,0l0,0l0,0l0,0l0,0l0,0l0,0l0,0l0,0l0,0l0,0l0,0l0,0l0,0l0,0l0,0l0,0l0,0l0,0l0,0l0,0l0,0l0,0l0,0l0,0l0,0l0,0l0,0l34668544,0l482344960,2127717023l482344960,2127717023l0,0l0,0l0,0l0,0l0,0l0,0l0,0l0,0l0,0l0,0l0,0l0,0l0,0l0,0l0,0l0,0l0,0l0,0l0,0l0,0l0,0l0,0l0,0l0,0l0,0l0,0l0,0l0,0l0,0l0,0l0,0l0,0l0,0l0,0l0,0l-633864192,2127718116l0,0l33619968,0l-821035008,1443532523l514850816,2127717023l1918959616,809186107l12347,6357108l3014770,3211369l7209016,4325422l6619250,7012449l7602249,7471205l7602273,7471215l95,104l5111875,0l27328512,0l-1851785216,1443532522l-480247808,1443532517l0,0l0,0l-1145044992,2127718053l-1141374976,2127718053l-1128267776,2127718053l0,0l0,0l0,0l0,0l-633864192,2127718116l-633864192,2127718116l2162688,0l0,0l0,0l870842368,2127717853l2162688,0l0,0l0,0l0,0l2162688,0l0,0l0,0l0,0l2162688,0l0,0l0,0l0,0l2162688,0l0,0l0,0l0,0l2162688,0l0,0l0,0l0,0l2162688,0l0,0l0,0l-251658240,1443532461l2162688,0l0,0l0,0l0,0l3211264,0l65536,917504l4325376,7536737l6488169,6881356l7471202,7471201l6619241,115l13697024,0l1802502144,1443532522l-1668284416,1443532523l1239416832,1443532435l0,65536l0,0l223346688,2127718047l-144703488,1443532511l16842752,0l4587520,0l5701632,0l0,0l21430272,0l0,0l-65536,-1l65535,0l1107361792,1443532457l-687210496,171798691l-687194121,171798691l731922423,1443532359l0,131072l589824,1612513280l1399848960,1638972860l-1095747146,1443532347l0,0l0,0l8454144,0l-1619001344,2127713260l9437184,0l21430272,0l-627048448,1443532523l0,1443495936l16842752,0l0,0l-394199040,0l-1048575952,1443532502l461373440,1443532523l131072,65536l65536,0l3,9437184l-16711680,-15794420l8453914,0l3211264,0l131072,524288l1457192960,1734684673l-2147262435,-2147262435l65306,-15794420l3211034,0l3211264,0l-1302331392,1443532522l-1296039936,1443532522l-1296039936,1443532522l-486539264,1443532479l1073872896,0l44105728,0l-1305477120,2127713260l1044381696,1443532520l0,0l100,2127712945l983040,0l0,0l15728640,0l917504,0l100,0l-1305477120,2127713260l1642070016,1443532523l0,0l100,0l1048576,0l0,0l15728640,0l983040,0l100,0l-1305477120,2127713260l-403701760,1443532461l0,0l100,0l0,0l0,0l15728640,0l0,0l100,0l0,0l-65536,-1l-1,65535l0,0l0,0l0,0l0,0l0,0l0,0l0,0l0,0l0,0l0,0l0,0l0,0l0,0l0,0l0,0l0,0l0,0l0,0l0,0l0,0l0,0l0,0l0,0l0,0l0,0l0,0l0,0l0,0l0,0l0,0l0,0l0,0l0,0l0,0l0,0l0,0l0,0l0,0l0,0l0,0l0,0l0,0l0,0l0,0l0,0l0,0l0,0l0,0l0,0l-65536,65535l0,0l0,0l393216,0l9502720,0l0,0l0,0l0,0l0,0l0,0l0,0l0,0l0,0l0,0l0,0l0,0l0,0l0,0l0,0l0,0l0,1443495936l9437184,0l2162688,0l-1992818688,2127713260l65536,65536l1310720000,1443532524l44105728,0l-1305477120,2127713260l-47185920,1443532512l0,0l100,0l983040,0l0,0l15728640,0l917504,0l100,0l-1305477120,2127713260l-1215299584,1443532523l0,0l100,0l0,0l0,0l15728640,0l983040,0l100,0l-1305477120,2127713260l1537212416,1443532511l0,0l100,0l0,0l0,0l15728640,0l0,0l100,0l0,0l-65536,-1l-1,65535l24510464,196608l1627455504,2129306013l0,671088640l16553,0l24510464,1507328l0,0l24510464,196608l1627455504,2129306013l0,335544320l16556,0l24510464,1572864l0,0l24510464,196608l1627455504,2129306013l0,0l16559,0l24510464,1638400l0,0l24510464,196608l1627455504,2129306013l0,-167772160l21053616,0l482344960,2127717023l2080374784,1443532520l24510464,196608l1627455504,2129306013l0,1811939328l16562,0l56623104,1769472l0,0l56623104,0l1627455488,2129306013l-463994880,1443532378l14745600,0l-1937768448,1443532523l486539264,2127717023l-2139095040,1443532473l1610743808,1443495936l-634912768,2127718116l0,0l0,0l0,0l0,0l2030043136,1443532523l95420416,0l8388608,0l1343225856,1443884691l-1107296256,1443532347l0,0l-65536,65535l0,0l16777216,0l393216,0l2162688,0l-1992818688,2127713260l65536,65536l-892338176,1443532461l2162688,0l-2092957696,1443532496l0,0l-1751121920,1443532524l30474240,0l-451018752,2127714495l-908066816,2127716579l-908066816,2127716579l1223688192,2127716578l134217728,8l0,0l376864,0l0,0l24510464,393216l0,0l24510464,196608l1392574480,2129306013l0,1476395008l16531,0l24510464,458752l0,0l24510464,196608l1392574480,2129306013l0,805306368l16537,0l24510464,524288l0,0l24510464,196608l1392574480,2129306013l0,134217728l16543,0l24510464,589824l0,0l24510464,196608l1392574480,2129306013l0,1879048192l16546,0l56623104,655360l0,0l56623104,0l1392574464,2129306013l-634912768,2127718116l0,0l0,0l-634912768,2127718116l1441792000,1443532524l1594884096,1443532520l23068672,0l15794176,0l497025024,2127717023l1061158912,1443532524l682622976,1443532328l196608,65536l-196608,0l0,131072l262144,1918959616l-1990178711,1443532460l0,0l0,0l65536,256l65536,0l2097152,0l2162688,0l1245184,1442906112l0,0l1513095168,1443532435l2162688,0l65536,131072l4784128,100l-1545076736,1443532514l2162688,0l393216000,2127718045l65536,0l1643118592,1443532464l2162688,0l0,0l0,0l2097152,0l13697024,0l904921088,1443532524l463470592,1443532511l1478492160,1443532435l1572864,131072l0,0l223346688,2127718047l943718400,1443532524l16842752,0l4587520,0l5701632,0l0,0l21430272,0l0,0l-65536,-1l65535,0l1107361792,1443532457l-687210496,171798691l-687194121,171798691l731922423,1443532359l0,131072l589824,1612513280l-137887744,-1873433771l325101915,1443532524l0,0l0,0l17891328,0l96468992,1443532381l-633864192,2127718116l327680,196608l131072,0l0,65536l0,0l0,0l0,65536l0,0l15728640,0l4980736,256l-633864192,2127718116l-633864192,2127718116l-633864192,2127718116l-633864192,2127718116l67698688,1443532457l0,0l0,0l524288,3342336l-633864192,2127718116l-633864192,2127718116l-633864192,2127718116l-633864192,2127718116l67043328,-49153l8191,0l0,0l1772617728,1443532523l-509607936,-28959l-1,65535l0,0l0,0l131072,0l17825792,0l5308416,0l486539264,2127717023l486539264,2127717023l-1413480448,1443532267l-740294656,1443532516l-1413480448,1443532267l-1395654656,1443532267l-633864192,2127718116l2000158720,1443532515l5242880,0l3211264,0l1259339776,1443532523l1239416832,1443532435l450887680,1443532510l-1361182720,-1958379720l3166664,0l3211264,0l1981284352,2127718027l65536,65536l658505728,1443532504l659292160,1443532504l659292160,1443532504l34668544,0l526385152,2127717023l327155712,1443532524l212860928,1443532524l212860928,1443532524l536870912,2127712928l0,0l0,-738197504l16528,0l0,0l0,0l0,0l0,0l0,0l0,0l0,0l0,0l0,0l0,0l0,0l0,0l0,0l0,0l0,0l0,0l0,0l0,0l0,0l0,0l0,0l0,0l0,0l0,0l0,0l0,0l0,0l0,0l0,0l0,0l0,0l0,0l0,0l0,0l0,0l0,0l0,0l0,0l0,0l0,0l0,0l0,0l0,0l0,0l0,0l0,0l0,0l0,0l0,0l0,0l0,0l0,0l0,0l0,0l0,0l0,0l0,0l5308416,0l-1550843904,1443884618l0,0l17563648,0l-44040192,1443532509l1179648,63373312l14221312,0l0,0l-2147483648,0l98828288,103153664l5308416,0l-1814036480,2127713260l15728640,0l21430272,0l1188036608,1443532462l262144,1443495936l16842752,0l0,0l-2147483648,0l5242880,0l34668544,0l536870912,2127717023l536870912,2127717023l943718400,2127712961l-417333248,2127712945l536870912,2127712928l0,0l-1140850688,2127718053l0,0l0,0l0,0l0,0l0,0l0,0l0,0l0,0l0,0l0,0l0,0l0,0l0,0l0,0l0,0l0,0l0,0l0,0l0,0l0,0l0,0l0,0l0,0l0,0l0,0l0,0l0,0l0,0l0,0l0,0l0,0l0,0l0,0l0,0l0,0l0,0l0,0l0,0l0,0l0,0l0,0l0,0l0,0l0,0l0,0l0,0l0,0l0,0l0,0l0,0l0,0l0,0l0,0l0,0l0,0l0,0l0,0l0,0l17891328,0l-177209344,1443532385l842006528,1443532286l327680,327680l131072,327680l0,0l0,0l0,0l0,65536l15728640,0l15728640,0l-65536,2555904l-633864192,2127718116l-633864192,2127718116l-633864192,2127718116l-633864192,2127718116l67698688,2883584l0,0l0,0l2621440,3080192l-633864192,2127718116l-633864192,2127718116l-633864192,2127718116l-633864192,2127718116l134479872,3407872l0,0l0,0l2621440,3604480l2097152,-65536l-1,3735551l1222508544,3801088l0,0l131072,0l0,0l5308416,0l-923795456,2127718043l0,5963776l0,0l0,0l0,0l0,0l0,0l6553600,6553700l0,0l8454144,0l-1473249280,1443532630l-864026624,2127718035l0,0l0,0l0,0l1310720,0l0,0l0,0l317194240,1443532524l0,-65536l98303,1396375552l28009,0l0,0l0,0l790757376,62l3211264,0l-835715072,1443532500l-829423616,1443532500l-829423616,1443532500l-486539264,1443532479l1073872896,0l34668544,0l526385152,2127717023l526385152,2127717023l56623104,0l0,0l56623104,0l65536,0l0,0l16523,0l56623104,65536l0,0l56623104,0l65536,0l0,0l16539,0l56623104,131072l0,0l56623104,0l65536,0l0,1073741824l16548,0l56623104,196608l0,0l56623104,0l65536,0l0,0l16555,0l56623104,262144l0,0l56623104,0l65536,0l0,-536870912l16560,0l56623104,327680l0,0l56623104,0l65536,0l0,1073741824l16564,0l56623104,393216l0,0l56623104,0l65536,0l1152385024,1443532498l2162688,0l2067791872,1443532520l482344960,2127717023l139460608,0l2097152,0l-874446848,1443884612l482344960,2127717023l-71303168,1443532511l16842752,0l1733296128,1443532524l639631360,1443532524l684720128,1443532510l2162688,0l-1119879168,1443532523l482344960,2127717023l4194304,0l2097152,0l1328611328,1443884611l7602176,2127717023l6291456,0l2097152,0l-83820544,1443884612l5308416,0l-1628438528,2127713260l3145728,0l21430272,0l1305477120,1443532514l0,1443495936l16842752,0l0,0l8585216,0l48,0l5308416,0l-1814036480,2127713260l7667712,0l21430272,0l0,0l262144,1443495936l16842752,0l0,0l-2147483648,0l0,0l2162688,0l0,1442906112l0,0l2097152,0l44105728,0l-1305477120,2127713260l409993216,1443532510l0,0l100,0l983040,0l0,0l15728640,0l917504,0l100,0l-1305477120,2127713260l-133169152,1443532513l0,0l100,0l0,0l0,0l15728640,0l983040,0l100,0l-1305477120,2127713260l1766850560,1443532522l0,0l100,0l0,0l0,0l15728640,0l0,0l100,0l384827392,1442877164l-65536,-1l-1,65535l-634912768,2127718116l0,0l0,0l-634912768,2127718116l0,0l0,0l-634912768,2127718116l0,0l0,0l-634912768,2127718116l-89128960,1443532523l788529152,1443532496l23068672,0l7340032,0l388038656,1443884617l0,0l56623104,0l0,0l56623104,0l1812004864,1443532508l1386217472,1443532524l1808793600,1443532508l83886080,0l0,0l-1341063168,1443884619l1752825856,994984749l1918986339,809186107l13709371,0l494927872,2127717023l494927872,2127717023l6619136,7012449l7602249,7471205l7602273,7471215l95,104l4194371,0l0,0l-258932736,1443884623l0,0l0,0l0,0l-1145044992,2127718053l-1141374976,2127718053l-1128267776,2127718053l0,0l2058354688,1443532523l2062548992,1443532523l2062548992,1443532523l-1426063360,1443532267l0,0l-65536,65535l0,0l201326592,36576l44433408,0l2162688,0l0,1442906112l0,0l5111808,0l13697024,0l-2010120192,2127713260l65536,65536l-65536,-1l32751,0l-65520,-1l32751,0l-65520,-1l32751,0l-65520,-1l32751,0l1146093584,1443532375l1342242816,2129306013l-502267904,1443532378l65536,0l-797966336,2127718046l246415360,1443532511l524288,0l934281216,1443532511l934281216,1443532511l967835648,1443532511l247988224,1443532511l934281216,1443532511l934281216,1443532511l967835648,1443532511l247988224,1443532511l13697024,0l-2010120192,2127713260l65536,65536l-65536,-1l32751,0l-65520,-1l32751,0l-65520,-1l32751,0l-65520,-1l32751,0l1146093584,1443532375l-2013200384,1443532489l-502267904,1443532378l-2080309248,1443532522l-797966336,2127718046l-627048448,1443532514l524288,0l1988100096,1443532523l1988100096,1443532523l2021654528,1443532523l-625475584,1443532514l1988100096,1443532523l1988100096,1443532523l2021654528,1443532523l-625475584,1443532514l30474240,0l-369491968,2127714495l-1577058304,2127716578l-1577058304,2127716578l1220542464,2127716578l8388608,768l-2147483648,127l327776,0l0,0l0,0l0,0l0,0l0,0l0,0l0,0l0,0l0,0l0,0l0,0l0,0l0,0l0,0l0,0l0,0l0,0l0,0l0,0l0,0l0,0l0,0l0,0l0,0l0,0l0,0l0,0l0,0l0,0l0,0l0,0l0,0l0,0l0,0l0,0l0,0l0,0l0,0l0,0l0,0l0,0l0,0l0,0l0,0l0,0l0,0l0,0l0,0l0,0l0,0l44105728,0l-1305477120,2127713260l-47185920,1443532512l0,0l100,0l983040,0l0,0l15728640,0l917504,0l100,0l-1305477120,2127713260l-1215299584,1443532523l0,0l100,0l1048576,0l0,0l15728640,0l983040,0l100,0l-1305477120,2127713260l1537212416,1443532511l0,0l100,0l0,0l0,0l15728640,0l0,0l100,0l0,0l-65536,-1l-1,65535l24510464,196608l1627455504,2129306013l0,671088640l16553,0l24510464,1507328l0,0l24510464,196608l1627455504,2129306013l0,335544320l16556,0l24510464,1572864l0,0l24510464,196608l1627455504,2129306013l0,0l16559,0l24510464,1638400l0,0l24510464,196608l1627455504,2129306013l0,-167772160l21053616,0l482344960,2127717023l2080374784,1443532520l24510464,196608l1627455504,2129306013l0,1811939328l16562,0l56623104,1769472l0,0l56623104,0l1627455488,2129306013l-463994880,1443532378l14745600,0l-1937768448,1443532523l486539264,2127717023l-2139095040,1443532473l1610743808,1443495936l-634912768,2127718116l0,0l0,0l0,0l0,0l2030043136,1443532523l95420416,0l8388608,0l1343225856,1443884691l-1107296256,1443532347l0,0l-65536,65535l0,0l0,65536l393216,0l7405568,0l0,0l0,0l54001664,524288l0,0l54001664,1310720l1426128896,2129306013l0,-1073741824l16521,0l54001664,589824l0,0l54001664,1441792l1426128896,2129306013l7340032,0l30474240,0l-444465152,2127714495l-1771044864,2127716578l-1771044864,2127716578l1218445312,2127716578l0,603947010l-647168000,771732462l3977801,0l0,0l56623104,1245184l0,0l56623104,0l1342242816,2129306013l0,0l16539,0l56623104,1310720l0,0l56623104,0l1342242816,2129306013l0,1073741824l16548,0l56623104,1376256l0,0l56623104,0l1342242816,2129306013l0,0l16555,0l56623104,1441792l0,0l56623104,0l1342242816,2129306013l0,-536870912l16560,0l56623104,1507328l0,0l56623104,0l1342242816,2129306013l-634912768,2127718116l0,0l0,0l-634912768,2127718116l1711276032,1443532524l1766850560,1443532524l0,0l13697024,0l1741684736,1443532523l1255145472,1443532524l682622976,1443532328l65536,65536l-196608,0l0,131072l262144,1852375040l-1990178719,1443532460l0,0l0,0l65536,256l131072,0l2097152,0l10551296,0l0,0l0,0l52494336,393216l0,0l52494336,1310720l1426128896,2129306013l0,134217728l16521,0l55115776,458752l0,0l55115776,917504l1426128896,2129306013l0,-1476395008l16537,0l52494336,524288l0,0l52494336,1376256l1426128896,2129306013l0,0l17891328,0l790626304,1443532386l-238026752,1443532287l327680,327680l131072,327680l0,0l0,0l0,0l0,65536l15728640,0l15728640,0l-65536,0l-633864192,2127718116l-633864192,2127718116l-633864192,2127718116l-633864192,2127718116l67698688,0l0,0l0,0l524288,0l-633864192,2127718116l-633864192,2127718116l-633864192,2127718116l-633864192,2127718116l134479872,0l0,0l0,0l524288,0l2097152,-65536l-1,65535l1211039744,2127691776l0,0l131072,0l-2086535168,1443884663l2162688,0l65536,65536l-16252928,0l5111808,0l13697024,0l-2010120192,2127713260l65536,65536l-65536,-1l32751,0l-65520,-1l32751,0l-65520,-1l32751,0l-65520,-1l32751,0l1146093584,1443532375l65536,0l-502267904,1443532378l1107361792,1443532457l-797966336,2127718046l676331520,1443532524l524288,0l681574400,1443532524l681574400,1443532524l715128832,1443532524l677904384,1443532524l681574400,1443532524l681574400,1443532524l715128832,1443532524l677904384,1443532524l5308416,0l729939968,1443884670l0,0l-1413480448,1443532267l1297088512,1443532523l-1413480448,1443532267l-1395654656,1443532267l-633864192,2127718116l-1804075008,1443532524l5242880,0l13697024,0l-2010120192,2127713260l65536,65536l-65536,-1l32751,0l-65520,-1l32751,0l-65520,-1l32751,0l-65520,-1l32751,0l1146093584,1443532375l65536,0l-502267904,1443532378l1023475712,1443532457l-797966336,2127718046l-1641021440,1443532503l524288,0l854589440,1443532511l854589440,1443532511l888143872,1443532511l-1639448576,1443532503l854589440,1443532511l854589440,1443532511l888143872,1443532511l-1639448576,1443532503l29425664,0l65536,0l0,0l1284505600,2127717759l1802502144,1443532514l0,0l0,134217728l182321152,0l623902720,1443532524l0,0l65536,0l0,0l623902720,1443532524l-1407188992,1443532460l-446693376,1443532458l-1495269376,1443532460l-637534208,1443532523l768606208,1443532524l0,0l0,0l0,0l0,0l0,0l0,0l0,0l0,0l0,0l0,0l0,0l0,0l0,0l0,0l0,0l0,0l0,0l-1584398336,1443532499l-95420416,1443532461l1811939328,1443532512l396361728,2127716585l396361728,2127716585l396361728,2127716585l396361728,2127716585l0,0l396361728,2127716585l0,0l0,0l0,0l0,0l0,0l0,0l0,0l0,0l180355072,1443532510l0,0l0,0l0,0l13697024,0l-571473920,1443532523l1822425088,1443532511l743440384,1443532515l0,65536l0,0l223346688,2127718047l571473920,1443532524l16842752,0l4587520,0l5701632,0l0,0l21430272,0l0,0l-65536,-1l65535,0l1023475712,1443532457l-687210496,171798691l-687194121,171798691l731922423,1443532359l0,0l589824,-15990784l1376321536,378576201l2105601416,1443532519l0,0l0,0l4259840,0l65536,1114112l4390912,7209071l6881380,6881396l7209071,7077985l7274566,7143538l7602273,2127691776l-1128267776,2127718053l3211264,0l65536,720896l4390912,7209071l6619246,7602275l6357058,7536754l-1395654656,1443532267l2162688,0l65536,262144l5439488,6881392l110,0l5308416,0l2107768832,1443884611l0,0l-1413480448,1443532267l681574400,1443532524l-1413480448,1443532267l-1395654656,1443532267l-633864192,2127718116l1801977856,1443532511l5242880,0l34668544,0l-1329463296,1443884663l0,0l131072,327680l-146800640,1443532523l196608,327680l-143654912,1443532523l262144,327680l-140509184,1443532523l327680,327680l-137363456,1443532523l393216,327680l-134217728,1443532523l458752,327680l-131072000,1443532523l524288,327680l-127926272,1443532523l589824,327680l-124780544,1443532523l655360,327680l-1555038208,1443532523l786432,327680l-1551892480,1443532523l851968,327680l-1548746752,1443532523l917504,327680l-121634816,1443532523l983040,327680l-1545601024,1443532523l1048576,327680l-1542455296,1443532523l1376256,327680l-118489088,1443532523l1441792,0l-115343360,1443532523l1572864,0l-112197632,1443532523l1638400,0l672137216,1443532524l2162688,0l675282944,1443532524l2228224,0l678428672,1443532524l2293760,0l716177408,1443532524l2359296,1443495936l719323136,1443532524l2424832,0l722468864,1443532524l2621440,1443823616l725614592,1443532524l3014656,0l728760320,1443532524l3080192,1443823616l731906048,1443532524l3145728,-536870912l-1567604544,1443532523l3276800,1443495936l-1564475392,1443532523l3342336,0l-1561329664,1443532523l3407872,1443823616l-1558183936,1443532523l0,1443823616l0,0l44040192,0l34668544,0l-1403912192,1443884612l0,0l131072,1443823616l166723584,1443532506l262144,1443823616l1150287872,1443532498l393216,1443823616l-2030043136,1443532510l458752,1443823616l-68157440,1443532511l524288,1443823616l621805568,1443532506l589824,1443823616l624951296,1443532506l655360,1443823616l765460480,1443532524l786432,1443823616l762314752,1443532524l851968,1443823616l428867584,1443532524l983040,1443823616l891289600,1443532511l1048576,1443823616l-1322254336,1443532509l1114112,1443823616l1984954368,1443532523l1179648,1443823616l509607936,1443532519l1245184,1443823616l-1750073344,1443532522l1310720,1443823616l-133169152,1443532513l1638400,1443823616l945815552,1443532515l1703936,0l1644167168,1443532510l1835008,0l1641021440,1443532510l2162688,0l-479199232,1443532517l2228224,0l-71303168,1443532511l2293760,0l290455552,1443532500l2555904,0l-130023424,1443532513l2621440,0l750780416,1443532524l2686976,0l-792723456,1443532523l2752512,0l293601280,1443532500l2883584,0l-1509949440,1443532516l3145728,1443823616l823132160,1443532523l3276800,0l826277888,1443532523l3407872,0l-1922039808,1443532523l0,1443823616l0,0l0,0l0,0l12582912,1443532524l17891328,0l790626304,1443532386l-633864192,2127718116l327680,0l131072,0l0,65536l0,0l0,0l0,65536l0,0l15728640,0l3997696,256l-633864192,2127718116l-633864192,2127718116l-633864192,2127718116l-633864192,2127718116l134479872,1443532457l0,0l0,0l524288,3670016l-633864192,2127718116l-633864192,2127718116l-633864192,2127718116l-633864192,2127718116l134479872,-49153l8191,0l0,0l524288,0l2097152,-65536l-1,65535l0,0l0,0l196608,0l17825792,0l3211264,0l182255616,182321152l182321152,182321152l67108864,0l1914699776,1443532519l396361728,2127716585l34668544,0l-1954414592,1443884611l0,0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23134208,0l1918369792,2127718042l0,0l0,0l0,0l0,0l0,0l0,0l-1085276160,1443532623l684720128,1443532624l0,0l0,0l0,0l0,2127691776l0,0l0,0l0,0l0,0l0,0l0,0l0,0l0,0l0,0l0,0l0,0l0,0l0,0l0,0l0,0l0,0l0,0l0,0l-1058013184,2127713068l1015021568,1443532067l0,0l0,0l0,0l0,0l0,0l0,0l0,589824l65536,0l939524096,1443532624l0,0l3211264,0l207618048,1443532524l1478492160,1443532435l1283457024,1443532520l1925120000,-1992363253l3166664,0l12648448,0l-667942912,1443532523l-1021313024,1443532435l0,65536l0,0l223346688,2127718047l1967128576,1443532523l11796480,0l3932160,0l0,0l3473408,0l15728640,0l0,0l-262144,-1l65535,0l-218038272,2127716470l0,-2147483648l16358,-2147483648l731922406,1443532359l0,155648l589824,2127718116l2043150336,-1228733570l505422578,1443532523l2043150336,-1228733570l6365938,0l0,1443823616l-165675008,1443532523l-636485632,1443532622l-462422016,1443532493l373751808,400l1615855616,1443532605l-633864192,2127718116l0,131176l196608,65536l0,6619236l114,114l12648448,0l428867584,1443532497l-114294784,1443532434l0,131072l0,0l223346688,2127718047l1067450368,1443532520l16842752,0l4587520,0l5701632,0l0,0l21430272,0l0,0l-65536,-1l65535,0l-218038272,2127716470l-687210496,171798691l-687194121,171798691l731922423,1443532359l0,155648l589824,2127718116l1784217600,-351370826l1822452913,1443532511l1784217600,-351370826l34696369,0l-289210368,352424l0,0l0,0l0,0l-1145044992,2127718053l-1141374976,2127718053l-1128267776,2127718053l0,0l0,0l0,0l0,0l-633864192,2127718116l-633864192,2127718116l-633864192,2127718116l0,0l0,0l870842368,2127717853l-663814144,2127717864l1449132032,1443532460l1448083456,1443532460l290455552,1443532500l0,0l0,0l-634912768,2127718116l0,0l0,0l-634912768,2127718116l873463808,1443532524l0,0l0,0l-634912768,2127718116l0,0l0,0l-634912768,2127718116l0,0l0,0l-634912768,2127718116l0,0l0,0l-634912768,2127718116l-192937984,1443532461l-115343360,1443532513l23068672,0l17825792,0l752877568,1443532386l-633864192,2127718116l327680,327680l131072,0l0,65536l0,0l0,0l0,65536l0,0l15728640,0l65536,1179648l-633864192,2127718116l-633864192,2127718116l-633864192,2127718116l-633864192,2127718116l67174400,0l0,0l0,0l23592960,196608l-633864176,2127718116l-633864192,2127718116l6356992,0l-1989148672,2127713260l65536,65536l-923795456,2127718043l0,5963776l0,0l0,0l0,0l0,0l0,0l6553600,6553700l0,0l13697024,0l-1668284416,1443532523l170917888,1443532524l1478492160,1443532435l1114112,65536l0,0l223346688,2127718047l433061888,1443532510l16842752,0l4587520,0l5701632,0l0,0l21430272,0l0,0l-65536,-1l65535,0l755040256,1443532511l-687210496,171798691l-687194121,171798691l731922423,1443532359l0,167424l589824,1443532512l-382992384,1075969249l-1516210362,1443532523l0,0l0,0l12648448,0l516947968,1443532516l1478492160,1443532435l65536,65536l0,0l223346688,2127718047l-655360000,1443532523l16842752,0l4587520,0l5701632,0l0,0l21430272,0l0,0l-65536,-1l65535,0l-218038272,2127716470l-687210496,171798691l-687194121,171798691l731922423,1443532359l0,155648l589824,2127718116l-956956672,-25650569l-1668259917,1443532523l-956956672,-25650569l12672947,0l-857735168,1443532498l-1390411776,1443532435l851968,131072l0,0l223346688,2127718047l-728760320,1443532519l16842752,0l4587520,0l5701632,0l0,0l21430272,0l0,0l-65536,-1l65535,0l-218038272,2127716470l-687210496,171798691l-687194121,171798691l731922423,1443532359l0,155648l589824,2127718116l250937344,-2137437065l211834017,1443532513l250937344,-2137437065l17912993,0l790626304,1443532386l-238026752,1443532287l327680,327680l131072,327680l0,0l0,0l0,0l0,65536l15728640,0l15728640,0l-65536,0l-633864192,2127718116l-633864192,2127718116l-633864192,2127718116l-633864192,2127718116l67698688,0l0,0l0,0l1449656320,1443532460l-633864192,2127718116l-633864192,2127718116l-633864192,2127718116l-633864192,2127718116l134479872,2127718116l0,0l0,0l-634912768,2127718116l954204160,-28948l-1,65535l1211039744,0l0,0l131072,0l0,0l17891328,0l790626304,1443532386l-633864192,2127718116l327680,0l131072,0l0,65536l0,0l0,0l0,65536l0,0l15728640,0l3997696,0l-633864192,2127718116l-633864192,2127718116l-633864192,2127718116l-633864192,2127718116l67698688,0l0,0l0,0l1449656320,1443532460l-633864192,2127718116l-633864192,2127718116l-633864192,2127718116l-633864192,2127718116l134479872,2127718116l0,0l0,0l-634912768,2127718116l970981376,-28948l-1,65535l0,0l0,0l196608,0l17825792,0l2162688,0l0,1442906112l0,0l1909456896,1443532519l3211264,0l-672137216,1443532523l-668991488,1443532523l-668991488,1443532523l-486539264,1443532479l1073872896,0l13697024,0l-2010120192,2127713260l65536,65536l-65536,-1l32751,0l-65520,-1l32751,0l-65520,-1l32751,0l-65520,-1l32751,0l1146093584,1443532375l1392574464,2129306013l-502267904,1443532378l65536,0l-797966336,2127718046l1961885696,1443532523l524288,0l716177408,1443532524l716177408,1443532524l749731840,1443532524l1963458560,1443532523l716177408,1443532524l716177408,1443532524l749731840,1443532524l1963458560,1443532523l30474240,0l-453509120,2127714495l-1577058304,2127716578l-1577058304,2127716578l1220542464,2127716578l42205184,0l32,534528l1638528,0l0,0l0,0l0,0l0,0l0,0l0,0l0,0l0,0l0,0l0,0l0,0l0,0l0,0l0,0l0,0l0,0l0,0l0,0l0,0l0,0l0,0l0,0l0,0l0,0l0,0l0,0l0,0l0,0l0,0l0,0l0,0l0,0l0,0l0,0l0,0l0,0l0,0l0,0l0,0l0,0l0,0l0,0l0,0l0,0l0,0l0,0l0,0l0,0l0,0l0,0l4259840,0l65536,1310720l4390912,6357096l4391026,7077999l7471215,6881364l7602286,7471183l6815827,6553697l101,7012449l2162761,0l65536,262144l5373952,6684773l82,0l2162688,0l0,0l0,0l0,0l17891328,0l188743680,2127713264l628948992,0l1629552640,2l65011712,0l574488576,0l0,0l0,0l65011712,0l0,0l16187392,71041024l210239488,2127713264l-432013312,1443532430l994050048,1443532522l681574400,1443532431l214958080,2127713264l0,0l0,0l0,0l0,0l0,0l0,0l-1432354816,1443532377l-1529872384,1443532516l0,0l1801453568,1443532511l0,0l536870912,-1073741824l0,-65536l65535,0l0,0l0,0l0,0l-432013312,1443532430l2162688,0l0,0l0,0l2097152,0l5308416,0l-333447168,1443532488l1313538048,327680l-633864192,2127718116l788529152,1869901678l20015,0l16368,0l0,0l0,0l-492814352,-252658513l20021633,0l65536,65536l0,0l623902720,1443532524l262144,2037972992l697326201,1443532328l0,0l0,0l0,0l0,-65536l-1,65535l-1825570816,2127716582l-518324224,2127716584l262144,2037972992l697326201,1443532328l0,0l0,0l2109734912,2127716584l1953366016,1953393761l27745,0l557056,524288l-56623104,1443532460l1310720,720896l1788870656,1443532524l524288,65536l1061158912,1443532522l524288,131072l940572672,1443532515l524288,65536l-2015363072,1443532523l0,0l0,0l0,0l2097152,4194304l1048576,0l0,32768l36143104,0l0,0l40960000,0l895483904,2127713264l0,0l40894464,0l0,0l0,2127691776l26542080,0l0,0l-2147352576,0l0,0l0,0l0,0l40894464,0l21430272,0l131072,65534l-633864192,2127718116l134348800,0l1285095424,2l487522304,0l40894464,0l0,0l140967936,0l0,0l-166723584,1443532514l-166199296,1443532514l-166199296,1443532514l0,0l0,0l0,0l1553989632,1443532514l524288,0l70254592,1443532513l70254592,1443532513l103809024,1443532513l1555562496,1443532514l70254592,1443532513l70254592,1443532513l103809024,1443532513l1555562496,1443532514l1105199104,1443532524l65536,0l0,0l0,0l0,16256l0,0l0,0l-893386752,1443532511l524288,0l771751936,1443532524l771751936,1443532524l805306368,1443532524l-891813888,1443532511l771751936,1443532524l771751936,1443532524l805306368,1443532524l-891813888,1443532511l829423616,1443532523l524288,0l1698693120,1443532523l1698693120,1443532523l1732247552,1443532523l830996480,1443532523l1698693120,1443532523l1698693120,1443532523l1732247552,1443532523l830996480,1443532523l0,0l0,0l0,0l0,0l0,0l0,0l0,0l0,0l0,0l-65536,32767l0,0l4194304,0l12648448,0l832569344,1443532524l-1021313024,1443532435l1114112,65536l0,0l223346688,2127718047l1378877440,1443532524l14221312,0l3342336,0l1835008,0l524288,0l17563648,0l0,0l-458752,-1l65535,0l-218038272,2127716470l0,-2147483648l16358,-2147483648l731922406,1443532359l0,155648l589824,2127718116l219807744,1893690674l699461435,1443532523l219807744,1893690674l2223931,0l-1992818688,2127713260l65536,65536l-49283072,1443532509l5308416,0l1835270144,1443884611l0,0l-1413480448,1443532267l-1433403392,1443532523l-1413480448,1443532267l-1395654656,1443532267l-633864192,2127718116l1334312960,1443532523l5242880,0l2162688,0l0,524288l1818230784,1443532459l1684275200,1749249637l2191969,0l691011584,1443532065l691011584,1443532065l2097152,0l2162688,0l0,0l0,0l429916160,1443532474l2162688,0l524288,1442840576l0,0l5111808,1443495936l17891328,0l752877568,1443532386l-633864192,2127718116l524288,327680l131072,0l0,65536l0,0l0,0l0,65536l0,0l18350080,0l65536,0l-633864192,2127718116l-633864192,2127718116l-633864192,2127718116l-633864192,2127718116l67698688,1443532520l0,0l0,0l-2052587520,1443884663l-633864192,2127718116l-633864192,2127718116l-633864192,2127718116l-633864192,2127718116l134479872,0l0,0l0,0l1166540800,1443532524l2097152,-65536l-1,65535l0,0l0,0l65536,0l2097152,0l30474240,0l-361627648,2127714495l-1577058304,2127716578l-1577058304,2127716578l1220542464,2127716578l8388608,768l-2147483648,127l327776,0l0,0l0,0l0,0l0,0l0,0l0,0l0,0l0,0l0,0l0,0l0,0l0,0l0,0l0,0l0,0l0,0l0,0l0,0l0,0l0,0l0,0l0,0l0,0l0,0l0,0l0,0l0,0l0,0l0,0l0,0l0,0l0,0l0,0l0,0l0,0l0,0l0,0l0,0l0,0l0,0l0,0l0,0l0,0l0,0l0,0l0,0l0,0l0,0l0,0l0,0l40960000,0l895483904,2127713264l0,0l20447232,0l0,0l0,2127691776l14155776,0l0,0l-2147352576,0l0,0l0,0l0,0l20447232,0l15728640,0l-1073610752,2127757310l-633864192,2127718116l636026880,0l-205062144,1l50855936,0l20447232,0l0,0l639565824,0l0,0l-314572800,1443532488l-314048512,1443532488l-314048512,1443532488l0,0l0,0l0,0l-1129316352,1443532512l524288,0l1240465408,1443532524l1240465408,1443532524l1274019840,1443532524l-1127743488,1443532512l1240465408,1443532524l1240465408,1443532524l1274019840,1443532524l-1127743488,1443532512l1222639616,1443532524l65536,0l0,0l0,0l0,16256l0,0l0,0l-219152384,1443532512l524288,0l-89128960,1443532523l-89128960,1443532523l-55574528,1443532523l-217579520,1443532512l-89128960,1443532523l-89128960,1443532523l-55574528,1443532523l-217579520,1443532512l1890582528,1443532513l524288,0l-54525952,1443532523l-54525952,1443532523l-20971520,1443532523l1892155392,1443532513l-54525952,1443532523l-54525952,1443532523l-20971520,1443532523l1892155392,1443532513l0,0l0,0l0,0l0,0l0,0l0,0l0,0l0,0l0,0l-65536,32767l0,0l4194304,0l34668544,0l482344960,2127717023l482344960,2127717023l0,0l0,0l0,0l0,0l0,0l0,0l0,0l0,0l0,0l0,0l0,0l0,0l0,0l0,0l0,0l0,0l0,0l29425664,0l-1479540736,1443532523l510656512,2127717023l0,0l0,0l0,0l0,0l0,0l0,0l0,0l0,0l0,0l0,0l0,0l0,0l0,0l0,0l0,0l0,0l0,0l0,0l0,0l0,0l0,0l0,0l0,0l0,0l0,0l0,0l0,0l0,0l0,0l0,0l0,0l11599872,0l-1703936000,1443532460l492830720,2127717023l0,0l0,0l0,0l0,0l0,0l0,0l0,0l0,0l0,0l5308416,0l127139840,1443884549l0,0l0,0l-1354760192,1443532514l0,0l16368,-2147483648l16515,0l0,0l0,65536l30474240,0l-397803520,2127714495l-1771044864,2127716578l-1771044864,2127716578l1218445312,2127716578l4456448,4l0,983040l1376256,0l519045120,2127717023l0,0l0,0l-634912768,2127718116l0,0l0,0l-634912768,2127718116l1373634560,1443532524l879755264,1443532515l23068672,0l31522816,0l512753664,2127717023l1555038208,1443532524l0,0l0,0l-1145044992,2127718053l-1141374976,2127718053l-1128267776,2127718053l0,0l0,0l0,0l0,0l-633864192,2127718116l-633864192,2127718116l-633864192,2127718116l0,0l0,0l870842368,2127717853l-663814144,2127717864l1449132032,1443532460l1448083456,1443532460l1981808640,1443532523l0,0l0,0l-634912768,2127718116l0,0l0,0l-634912768,2127718116l1299185664,1443532524l0,0l0,0l-634912768,2127718116l0,0l0,0l-634912768,2127718116l0,0l0,0l-634912768,2127718116l0,0l0,0l5308416,0l-923795456,2127718043l0,5963776l0,0l0,0l0,0l0,0l0,0l6553600,6553700l0,1443532288l5308416,0l-923795456,2127718043l0,5963776l0,0l0,0l0,0l0,0l0,0l6553600,6553700l0,0l13697024,0l-2010120192,2127713260l65536,65536l-65536,-1l32751,0l-65520,-1l32751,0l-65520,-1l32751,0l-65520,-1l32751,0l1146093584,1443532375l-687800320,1443532496l-502267904,1443532378l16842752,1443532513l-797966336,2127718046l1808793600,1443532508l524288,0l-1550843904,1443532523l-1550843904,1443532523l-1517289472,1443532523l1810366464,1443532508l-1550843904,1443532523l-1550843904,1443532523l-1517289472,1443532523l1810366464,1443532508l13697024,0l-2010120192,2127713260l65536,65536l-65536,-1l32751,0l-65520,-1l32751,0l-65520,-1l32751,0l-65520,-1l32751,0l1146093584,1443532375l65536,0l-502267904,1443532378l-1526661120,1443532524l-797966336,2127718046l-1841299456,1443532510l524288,0l1105199104,1443532511l1105199104,1443532511l1138753536,1443532511l-1839726592,1443532510l1105199104,1443532511l1105199104,1443532511l1138753536,1443532511l-1839726592,1443532510l13697024,0l-2010120192,2127713260l65536,65536l-65536,-1l32751,0l-65520,-1l32751,0l-65520,-1l32751,0l-65520,-1l32751,0l1146093584,1443532375l1845559296,6382689l-502267904,1443532378l65536,0l-797966336,2127718046l-692060160,1443532509l524288,0l1193279488,1443532462l1193279488,1443532462l1226833920,1443532462l-690487296,1443532509l1193279488,1443532462l1193279488,1443532462l1226833920,1443532462l-690487296,1443532509l16842752,0l131072,3l1836089344,222051l3,1836089344l418659,3l1836089344,1467235l4194307,1836187648l1535605,1048579l1869414400,1598574l2097155,1633878016l1664626,2097155l1633878016,1730162l2097155,1633878016l2516594,3l1734443008,27753l-1081802752,1443884612l196608,2127691776l1372585984,1443532524l0,2129264640l0,1073741824l2179236,0l-605028352,1443532461l1361051648,1443532524l12582912,0l4194304,0l51707904,1443884610l196608,2127691776l1470103552,1443532463l0,0l0,0l0,0l16777216,0l17891328,0l-177209344,1443532385l842006528,1443532286l327680,327680l131072,327680l0,0l0,0l0,0l0,65536l15728640,0l15728640,0l-65536,1443532523l-633864192,2127718116l-633864192,2127718116l-633864192,2127718116l-633864192,2127718116l67698688,1443532524l0,0l0,0l130547712,1443532524l-633864192,2127718116l-633864192,2127718116l-633864192,2127718116l-633864192,2127718116l134479872,1443532524l0,0l0,0l-1050148864,1443532523l-1046478848,-28949l-1,1443561471l1222508544,1443495936l0,0l131072,0l17825792,0l30474240,0l-474873856,2127714495l-1577058304,2127716578l-1577058304,2127716578l1220542464,2127716578l0,2103967750l-8453350,-2l3731440,0l0,0l0,0l0,0l0,0l0,0l0,0l25231360,0l506462208,2127717023l506462208,2127717023l0,0l0,0l0,0l0,0l0,0l0,0l0,0l0,0l0,0l0,0l0,0l0,0l0,0l0,0l0,0l0,0l0,0l0,0l0,0l0,0l0,0l0,0l0,0l0,0l0,0l0,0l0,0l0,0l0,0l0,0l0,0l0,0l0,0l0,0l0,0l0,0l0,0l0,0l0,0l0,0l0,0l2162688,0l0,0l0,0l0,0l12648448,0l831520768,1443532491l-1680867328,1443532435l0,327680l0,0l223346688,2127718047l597688320,1443532510l16842752,0l4587520,0l5701632,0l0,0l21430272,0l0,0l-65536,-1l65535,0l-218038272,2127716470l-687210496,171798691l-687194121,171798691l731922423,1443532359l0,155648l589824,2127718116l-1760493568,-1767561874l463531613,1443532511l-1760493568,-1767561874l30535261,0l-306184192,2127714495l-1771044864,2127716578l-1771044864,2127716578l1218445312,2127716578l0,536870912l0,256l524288,0l-300548096,2127714495l-1771044864,2127716578l-1771044864,2127716578l1218445312,2127716578l0,0l33554688,0l524288,0l0,0l0,0l0,0l0,0l0,0l0,0l0,0l0,0l0,0l0,0l0,0l0,0l0,0l0,0l0,0l0,0l0,0l0,0l0,0l0,0l0,0l0,0l0,0l0,0l0,0l0,0l0,0l0,0l0,0l0,0l0,0l0,0l0,0l0,0l0,0l0,0l0,0l0,0l0,0l0,0l0,0l0,0l0,0l30474240,0l-293339136,2127714495l-1771044864,2127716578l-1771044864,2127716578l1218445312,2127716578l0,2103967750l-8453350,-2l3731440,0l-271974400,2127714495l-1771044864,2127716578l-1771044864,2127716578l1218445312,2127716578l0,2103967750l-8453350,-2l3731440,0l-250609664,2127714495l-1771044864,2127716578l-1771044864,2127716578l1218445312,2127716578l0,2103967750l-8453350,-2l3731440,0l-228720640,2127714495l-1771044864,2127716578l-1771044864,2127716578l1218445312,2127716578l0,2103967750l-8453350,-2l3731440,0l0,0l0,0l0,0l0,0l0,0l0,0l0,0l0,0l0,0l0,0l0,0l0,0l0,0l0,0l0,0l0,0l0,0l-633864192,2127718116l55574528,0l3145728,0l-1023082496,1443884612l655360,720896l-633864192,2127718116l-1052246016,1443532523l-15007744,65311l87097344,0l-372244480,1443532523l-28311552,1443532523l0,0l30474240,0l-206831616,2127714495l-1577058304,2127716578l-1577058304,2127716578l1220542464,2127716578l1612906496,16777216l267387648,8446974l1769472,0l0,0l0,0l0,0l0,0l0,0l0,0l0,0l0,0l0,0l0,0l0,0l0,0l0,0l0,0l0,0l0,0l0,0l0,0l0,0l0,0l0,0l0,0l0,0l0,0l0,0l0,0l0,0l0,0l0,0l0,0l0,0l0,0l0,0l0,0l0,0l0,0l0,0l0,0l0,0l0,0l0,0l0,0l0,0l0,0l0,0l0,0l0,0l0,0l0,0l0,0l30474240,0l-199622656,2127714495l-1677721600,2127716578l-1677721600,2127716578l1219493888,2127716578l131072,0l0,1024l65536,0l0,0l0,0l0,0l0,0l0,0l0,0l0,0l0,0l0,0l0,0l0,0l0,0l0,0l0,0l0,0l0,0l0,0l0,0l0,0l0,0l0,0l0,0l0,0l0,0l0,0l0,0l0,0l0,0l0,0l0,0l0,0l0,0l0,0l0,0l-633864192,2127718116l0,0l31522816,0l512753664,2127717023l512753664,2127717023l0,0l0,0l-1145044992,2127718053l-1141374976,2127718053l-1128267776,2127718053l0,0l0,0l0,0l0,0l-633864192,2127718116l-633864192,2127718116l34668544,0l536870912,2127717023l1564475392,1443532511l943718400,2127712961l-417333248,2127712945l536870912,2127712928l0,0l0,0l16523,0l0,0l0,0l0,0l0,0l0,0l0,0l0,0l0,0l0,0l0,0l0,0l0,0l0,0l0,0l0,0l0,0l0,0l0,0l0,0l0,0l0,0l0,0l0,0l0,0l0,0l0,0l0,0l0,0l0,0l0,0l0,0l0,0l0,0l0,0l0,0l0,0l0,0l0,0l0,0l0,0l0,0l0,0l0,0l0,0l0,0l0,0l0,0l0,0l0,0l0,0l0,0l0,0l0,0l0,0l0,0l0,0l0,0l5308416,0l482344960,2127717023l482344960,2127717023l0,0l1565523968,1443532511l0,0l0,0l0,0l0,0l0,0l2162688,0l-1992818688,2127713260l65536,65536l746586112,1443532462l13697024,0l699400192,1443532523l1629487104,1443532511l-1021313024,1443532435l1441792,65536l0,0l223346688,2127718047l429916160,1443532511l14221312,0l3342336,0l1835008,0l524288,0l17563648,0l0,0l-458752,-1l65535,0l65536,0l0,-2147483648l16358,-2147483648l731922406,1443532359l0,131072l589824,-65536l-389545985,631144540l98588794,1443532523l0,0l13631488,0l5308416,0l-1335492608,1443884608l0,0l196608,262144l2000683008,1443532516l327680,393216l393216,458752l458752,524288l432537600,1443532511l5242880,0l5308416,0l-2036989952,1443884612l0,0l0,0l-430964736,1443532510l0,24510464l24510464,24510464l24510464,24510464l0,1443495936l1630535680,1443532524l3211264,0l1981284352,2127718027l65536,65536l1927282688,1443532471l1928069120,1443532471l1928069120,1443532471l40960000,0l895483904,2127713264l0,0l20447232,0l0,0l0,2127691776l14155776,0l0,0l-2147352576,0l0,0l0,0l0,0l20447232,0l15728640,0l131072,65534l-633864192,2127718116l636026880,0l-470876160,1l50855936,0l20447232,0l0,0l639565824,0l0,0l702545920,1443532513l703070208,1443532513l703070208,1443532513l0,0l0,0l0,0l-1811939328,1443532512l524288,0l2006974464,1443532524l2006974464,1443532524l2040528896,1443532524l-1810366464,1443532512l2006974464,1443532524l2006974464,1443532524l2040528896,1443532524l-1810366464,1443532512l1655701504,1443532524l65536,0l0,0l0,0l0,16256l0,0l0,0l-1584398336,1443532512l524288,0l-729808896,1443532523l-729808896,1443532523l-696254464,1443532523l-1582825472,1443532512l-729808896,1443532523l-729808896,1443532523l-696254464,1443532523l-1582825472,1443532512l1663041536,1443532513l524288,0l-2124414976,1443532515l-2124414976,1443532515l-2090860544,1443532515l1664614400,1443532513l-2124414976,1443532515l-2124414976,1443532515l-2090860544,1443532515l1664614400,1443532513l0,0l0,0l0,0l0,0l0,0l0,0l0,0l0,0l0,0l-65536,32767l0,0l4194304,0l17891328,0l-177209344,1443532385l-633864192,2127718116l524288,327680l131072,0l0,65536l0,0l0,0l0,65536l0,0l15728640,0l65536,1443532522l-633864192,2127718116l-633864192,2127718116l-633864192,2127718116l-633864192,2127718116l67698688,1443532511l0,0l0,0l1722286080,1443532520l-633864192,2127718116l-633864192,2127718116l-633864192,2127718116l-633864192,2127718116l134479872,1443532522l0,0l0,0l-1985478656,1443532524l522190848,-28952l-1,1443561471l0,1443495936l0,0l65536,0l0,0l5308416,0l-289013760,352424l0,0l-1095761920,1443532431l-1434451968,1443532514l1482686464,1443532429l1482686464,1443532429l1482686464,1443532429l1482686464,1443532429l0,65536l13697024,0l-2081423360,1443532523l2082471936,1443532520l1713373184,1443532436l0,1179648l0,0l223346688,2127718047l976224256,1443532523l14221312,0l3342336,0l1835008,0l524288,0l17563648,0l0,0l-458752,-1l65535,0l-1560215552,1443532524l0,-2147483648l16358,-2147483648l731922406,1443532359l0,131072l589824,0l-125960192,359820013l-1810865786,1443532460l0,0l0,0l12648448,0l1631584256,1443532491l-768606208,1443532436l0,1179648l0,0l223346688,2127718047l1331691520,1443532523l14221312,0l3342336,0l1835008,0l524288,0l17563648,0l0,0l-458752,-1l65535,0l1040252928,1443532511l0,-2147483648l16358,-2147483648l731922406,1443532359l0,192000l589824,0l545456128,-497605406l2082509093,1443532520l545456128,-497605406l12685605,0l1123024896,1443532524l-1021313024,1443532435l1769472,65536l0,0l223346688,2127718047l-1858076672,1443532524l14221312,0l3342336,0l1835008,0l524288,0l17563648,0l0,0l-458752,-1l65535,0l-218038272,2127716470l0,-2147483648l16358,-2147483648l731922406,1443532359l0,155648l589824,2127718116l1491140608,1317666179l1629513658,1443532511l1491140608,1317666179l5334970,0l-614072320,1443884550l0,0l-1413480448,1443532267l-243269632,1443532510l-1413480448,1443532267l-1395654656,1443532267l-633864192,2127718116l978845696,1443532523l1216348160,1443532462l4259840,0l65536,0l0,0l1405616128,2127714477l358219776,65536l0,0l0,0l0,0l5308416,0l-555352064,1443884550l0,0l0,0l-679477248,1443532516l0,0l16368,1677721600l49327,0l0,0l0,0l5308416,0l-1814036480,2127713260l7995392,0l15728640,0l143654912,1443532523l65536,0l11796480,0l0,0l-2147483648,0l5242880,0l3211264,0l-1002438656,1443532271l-942669824,1443532271l-942669824,1443532271l-811597824,1443532493l1073872896,0l30474240,0l-388628480,2127714495l-1771044864,2127716578l-1771044864,2127716578l1218445312,2127716578l4718592,0l0,4194304l1114128,0l0,0l0,0l0,0l0,0l0,0l0,0l0,0l0,0l0,0l0,0l0,0l0,0l0,0l0,0l0,0l0,0l0,0l0,0l0,0l0,0l0,0l0,0l0,0l0,0l0,0l0,0l0,0l0,0l0,0l0,0l0,0l0,0l0,0l0,0l0,0l0,0l0,0l0,0l0,0l0,0l0,0l0,0l0,0l0,0l0,0l0,0l0,0l0,0l0,0l0,0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27753,0l11599872,0l482344960,2127717023l831520768,1443532524l3866624,805371967l-16699390,-15794420l58785562,0l3145728,0l-271187968,1443884612l0,0l0,0l368050176,1443532488l1610743808,1443495936l2162688,0l0,0l426770432,1443532510l3866624,805371967l13709314,0l505413632,1443532523l-700448768,1443532516l-1021313024,1443532435l393216,196608l0,0l223346688,2127718047l1310720000,1443532514l14221312,0l3342336,0l1835008,0l524288,0l17563648,0l0,0l-458752,-1l65535,0l65536,0l0,-2147483648l16358,-2147483648l731922406,1443532359l0,131072l589824,327680l636682240,889651428l1634789511,1443532460l0,0l0,0l3211264,0l65536,720896l4259840,7602275l7733353,5505125l6422625,6619244l-1166016512,1443532049l34668544,0l536870912,2127717023l257949696,1443532524l943718400,2127712961l-417333248,2127712945l536870912,2127712928l0,0l-1140850688,2127718053l0,0l0,0l0,0l0,0l0,0l0,0l0,0l0,0l0,0l0,0l0,0l0,0l0,0l0,0l0,0l0,0l0,0l0,0l0,0l0,0l0,0l0,0l0,0l0,0l0,0l0,0l0,0l0,0l0,0l0,0l0,0l0,0l0,0l0,0l0,0l0,0l0,0l0,0l0,0l0,0l0,0l0,0l0,0l0,0l0,0l0,0l0,0l0,0l0,0l0,0l0,0l0,0l0,0l0,0l0,0l0,0l0,0l0,0l17891328,0l790626304,1443532386l-633864192,2127718116l524288,0l131072,0l0,65536l0,0l0,0l0,65536l0,0l15728640,0l3997696,256l-633864192,2127718116l-633864192,2127718116l-633864192,2127718116l-633864192,2127718116l134479872,1443532457l0,0l0,0l524288,3342336l-633864192,2127718116l-633864192,2127718116l-633864192,2127718116l-633864192,2127718116l134479872,-49153l8191,0l0,0l237502464,1443532511l488636416,-40289l-1,65535l0,0l0,0l65536,0l0,-2147483648l3227798,0l75497472,1443532519l1025507328,1443532436l1555038208,1443532511l228851712,2122758369l3186231,0l126943232,0l0,603947010l-647168000,758297582l3977801,0l524288,65536l-1367343104,1443532461l-65536,65535l4456448,4l0,983040l1376256,0l524288,65536l-1397751808,1443532461l-65536,65535l4718592,0l0,4194304l1114128,0l524288,65536l-785383424,1443532461l-65536,65535l0,16l4194304,0l65536,0l524288,65536l-1807745024,1443532461l-65536,65535l0,1l67043328,0l262144,0l524288,65536l-1777336320,1443532461l-65536,65535l0,536870912l0,256l524288,0l524288,65536l1217396736,1443532522l-65536,65535l0,0l33554688,0l524288,0l524288,65536l1184890880,1443532522l-65536,65535l0,2103967750l-8453350,-2l3731440,0l524288,65536l1396703232,1443532524l-65536,65535l42205184,0l32,534528l1638528,0l524288,65536l998244352,1443532524l-65536,65535l0,1l-2147483648,0l65536,0l524288,65536l2113929216,1443532523l-65536,65535l134217728,8l0,0l376864,0l524288,65536l132120576,1443532524l-65536,65535l0,603947010l-647168000,771732462l3977801,0l524288,65536l530579456,1443532524l-65536,65535l4456448,4l0,983040l1376256,0l524288,65536l1280311296,1443532524l-65536,65535l4718592,0l0,4194304l1114128,0l524288,65536l1758461952,1443532524l-65536,65535l25165824,25080l-1132527616,593983l1441784,0l524288,65536l-1118830592,1443532523l-65536,65535l8388608,768l-2147483648,127l327776,0l524288,65536l448790528,1443532524l-65536,65535l0,16l4194304,0l65536,0l524288,65536l399507456,1443532511l-65536,65535l0,1l67043328,0l262144,0l524288,65536l-850395136,1443532523l-65536,65535l8388608,768l-2147483648,127l327776,0l524288,65536l1169162240,1443532524l-65536,65535l8388608,2848l-2147483648,127l327928,0l524288,65536l-1837105152,1443532524l-65536,65535l33554432,448l2139095040,1426066432l335864,0l524288,65536l-1508900864,1443532523l-65536,65535l75497472,960l-2139160576,-2092957569l385120,0l524288,65536l-297795584,1443532523l-65536,65535l41943040,768l-8388608,3199l327776,0l524288,65536l-267386880,1443532523l-65536,65535l0,384l8323072,0l131064,0l524288,65536l-1983905792,1443532524l-65536,65535l0,16384l0,536870912l65536,0l524288,65536l-1953497088,1443532524l-65536,65535l65994752,2976l-65536,-1084756097l393215,0l524288,65536l-1923088384,1443532524l-65536,65535l0,536870912l33554688,256l524288,0l524288,131072l1441792000,1443532524l-65536,65535l0,2103967750l-8453350,-2l3731440,0l524288,262144l1472200704,1443532524l-65536,65535l1612906496,16777216l267387648,8446974l1769472,0l524288,65536l1502609408,1443532524l-65536,65535l131072,0l0,1024l65536,0l524288,65536l1533018112,1443532524l-65536,65535l0,0l234881792,510l524288,0l524288,65536l2077229056,1443532524l-65536,65535l131072,0l0,1024l65536,0l524288,65536l2107637760,1443532524l-65536,65535l1610612736,0l0,8421892l65536,0l524288,65536l2138046464,1443532524l-65536,65535l131072,0l0,1024l65536,0l524288,65536l-2126512128,1443532524l-65536,65535l2162688,16777216l133169152,8192l1245184,0l524288,65536l-1196425216,1443532461l-65536,65535l134217728,0l0,0l66048,0l524288,65536l-1166016512,1443532461l-65536,65535l13107200,0l0,262144l65606,0l524288,65536l-1135607808,1443532461l-65536,65535l8912896,0l0,0l77824,0l524288,65536l-1105199104,1443532461l-65536,65535l67108864,0l0,335544320l65536,0l524288,65536l-1074790400,1443532461l-65536,65535l32243712,0l524288000,-1320902656l342263,0l524288,65536l-1044381696,1443532461l-65536,65535l0,0l34668544,0l540016640,2127717023l540016640,2127717023l943718400,2127712961l-417333248,2127712945l536870912,2127712928l0,0l570425344,2127717023l0,0l0,0l0,0l0,0l0,0l0,0l0,0l0,0l0,0l0,0l0,0l0,0l0,0l0,0l0,0l0,0l0,0l0,0l0,0l0,0l0,0l0,0l0,0l0,0l0,0l0,0l0,0l0,0l0,0l0,0l0,0l0,0l0,0l0,0l0,0l0,0l0,0l0,0l0,0l0,0l0,0l0,0l0,0l0,0l0,0l0,0l0,0l0,0l0,0l0,0l0,0l0,0l0,0l0,0l0,0l0,0l0,0l0,0l3211264,0l65536,655360l4587520,7077993l4325484,7602281l6357101,112l43253760,95420416l3211264,0l65536,917504l4587520,7077993l4325484,7602281l6357101,5046384l6553711,101l3211264,0l65536,917504l4587520,7077993l4325484,7602281l6357101,5111920l7143521,101l4259840,0l65536,983040l4587520,7077993l4325484,7602281l6357101,5439600l7995497,5767269l-65536,-49153l4202495,0l7405568,0l0,0l0,0l0,0l0,0l336592896,1443532557l0,0l-1366818816,1443532523l0,0l0,0l284164096,1443532557l0,0l0,0l0,0l3211264,0l65536,786432l4259840,7471218l7209057,6619239l7471183,6619236l114,0l5308416,0l-1979252736,1443884612l0,0l15728640,0l-69206016,1443532514l0,1443495936l11796480,0l0,0l8585216,0l16777216,0l2162688,0l-1992818688,2127713260l65536,65536l201326592,1443532513l4259840,0l-1508376576,2127713260l-1061158912,1443532510l-307232768,1443532462l15204352,0l1487929344,1443532368l785383424,1443532510l6815744,0l30474240,0l-198836224,2127714495l-1577058304,2127716578l-1577058304,2127716578l1220542464,2127716578l0,0l234881792,510l524288,0l0,622592l0,458752l-2081357824,1l655360,0l119603200,0l560988160,2127717023l142671872,0l111149056,1443532524l398458880,1443532511l0,0l0,0l131072,0l458752,0l0,229376l1949368320,0l111149056,1443532524l775946240,1443532524l0,0l0,0l0,458752l0,0l688128,0l458752,0l0,753664l0,458752l0,0l819200,0l1376256,0l0,884736l0,458752l0,0l950272,0l458752,0l0,1015808l0,458752l0,0l1081344,0l458752,0l0,1146880l0,458752l95485952,0l1212416,0l1376256,983040l0,1900544l196608,0l1081344,0l1900544,196608l0,1146880l0,1900544l196608,0l30507008,0l-195952640,2127714495l-1677721600,2127716578l-1677721600,2127716578l1219493888,2127716578l131072,0l0,1024l65536,0l0,1900544l145752064,0l55574528,0l-2109734912,2127712962l-2143289344,2127712962l943718400,2127712961l-417333248,2127712945l536870912,2127712928l0,0l0,1671168l0,0l0,0l0,0l0,0l0,0l0,0l0,0l0,0l0,0l0,0l0,0l0,0l0,0l0,0l102825984,0l-1347420160,1443532523l-90177536,1443532523l0,0l0,0l0,0l0,0l0,0l0,0l0,0l0,0l0,0l0,0l0,0l0,0l0,0l0,0l0,0l0,0l0,0l0,0l0,0l0,0l0,0l0,0l0,0l30474240,0l-195166208,2127714495l-1677721600,2127716578l-1677721600,2127716578l1219493888,2127716578l1610612736,0l0,8421892l65536,0l0,0l0,0l0,0l0,0l0,0l0,0l0,0l0,0l0,0l0,0l0,0l0,0l0,0l0,0l0,0l0,0l0,0l0,0l0,0l0,0l0,0l0,0l0,0l0,0l0,0l0,0l0,0l0,0l0,0l0,0l0,0l0,0l0,0l0,0l0,0l0,0l0,0l0,0l0,0l0,0l0,0l0,0l0,0l0,0l0,0l0,0l0,0l0,0l-633864192,2127718116l0,0l30474240,0l-193986560,2127714495l-1677721600,2127716578l-1677721600,2127716578l1219493888,2127716578l131072,0l0,1024l65536,0l0,0l0,0l0,0l0,0l0,0l0,0l0,0l0,0l0,0l0,0l0,0l0,0l0,0l0,0l47251456,0l528482304,2127717023l528482304,2127717023l0,0l0,0l0,0l0,0l0,0l0,0l0,0l0,0l0,0l0,0l0,0l0,0l0,0l0,0l0,0l0,0l0,0l0,0l0,0l0,0l0,0l0,0l0,0l0,0l0,0l0,0l0,0l0,0l0,0l0,0l0,0l0,0l0,0l34668544,0l-288882688,352424l0,0l943718400,2127712961l-417333248,2127712945l536870912,2127712928l0,0l805306368,-16122104l0,0l0,0l0,0l0,0l0,0l0,0l0,0l0,0l0,0l0,0l0,0l0,0l0,0l0,0l0,0l0,0l0,0l0,0l0,0l0,0l0,0l0,0l0,0l0,0l0,0l0,0l0,0l0,0l0,0l0,0l0,0l0,0l0,0l0,0l0,0l0,0l0,0l0,0l0,0l0,0l0,0l0,0l0,0l0,0l0,0l0,0l0,0l0,0l0,0l0,0l0,0l0,0l0,0l0,0l0,0l0,0l0,0l0,0l34668544,0l520093696,2127717023l1329594368,1443532514l0,0l0,0l0,0l0,0l0,0l0,0l0,0l0,0l0,0l0,0l0,0l0,0l0,0l0,0l0,0l0,0l0,0l0,0l0,0l0,0l0,0l0,0l0,0l0,0l0,0l0,0l0,0l0,0l0,0l0,0l0,0l0,0l0,0l0,0l0,0l-633864192,2127718116l55574528,0l3145728,0l-1348993024,1443884663l2162688,3014700l3866682,805371967l-16699390,-15794420l24182554,0l5242880,0l-1354235904,1443884663l9437184,0l21430272,0l0,0l65536,1443495936l16842752,0l0,0l-2147483648,0l29360128,0l9437184,0l-1188560896,2127718053l0,0l0,0l0,0l-1145044992,2127718053l-1141374976,2127718053l-1128267776,2127718053l0,0l1266679808,1443532514l4259840,0l65536,1245184l4325376,6488161l4653163,6357106l6815856,6488169l7274572,6357091l6881396,7209071l4194304,0l34668544,0l1146617856,1443884611l0,0l0,0l0,0l0,0l0,0l0,0l0,0l0,0l0,0l0,0l0,0l0,0l0,0l0,0l0,0l0,0l-633864192,2127718116l55574528,0l3145728,0l-258473984,1443884612l0,0l-1048576,1443532523l1887436800,1443532466l13631488,0l23068672,0l-1188560896,2127718053l0,0l0,0l0,0l-1145044992,2127718053l-1141374976,2127718053l-1128267776,2127718053l0,0l0,0l0,0l0,0l-633864192,2127718116l-633864192,2127718116l-633864192,2127718116l0,0l0,0l870842368,2127717853l-663814144,2127717864l1449132032,1443532460l1448083456,1443532460l1967128576,1443532523l0,0l0,0l-634912768,2127718116l0,0l0,0l-634912768,2127718116l-1999634432,1443532524l0,0l0,0l-634912768,2127718116l0,0l0,0l-634912768,2127718116l0,0l0,0l-634912768,2127718116l0,0l0,0l4259840,0l65536,0l0,0l-564133888,2127714477l19529728,65536l0,0l0,0l0,0l30474240,0l-336723968,2127714495l-1577058304,2127716578l-1577058304,2127716578l1220542464,2127716578l0,384l8323072,0l131064,0l0,0l0,0l0,0l0,0l0,0l0,0l0,0l0,0l0,0l0,0l0,0l0,0l0,0l0,0l0,0l0,0l0,0l0,0l0,0l0,0l0,0l0,0l0,0l0,0l0,0l0,0l0,0l0,0l0,0l0,0l0,0l0,0l0,0l0,0l0,0l0,0l0,0l0,0l0,0l0,0l0,0l0,0l0,0l0,0l0,0l0,0l0,0l0,0l0,0l0,0l30474240,0l-333053952,2127714495l-1677721600,2127716578l-1677721600,2127716578l1219493888,2127716578l0,16384l0,536870912l65536,0l0,0l0,0l0,0l0,0l0,0l0,0l0,0l38797312,0l23068672,0l-1188560896,2127718053l0,0l0,0l0,0l-1145044992,2127718053l-1141374976,2127718053l-1128267776,2127718053l0,0l0,0l0,0l0,0l-633864192,2127718116l-633864192,2127718116l-633864192,2127718116l0,0l0,0l870842368,2127717853l-663814144,2127717864l1449132032,1443532460l1448083456,1443532460l827326464,1443532498l0,0l0,0l-634912768,2127718116l0,0l0,0l-634912768,2127718116l-1935671296,1443532524l0,0l0,0l-634912768,2127718116l0,0l0,0l-634912768,2127718116l0,0l0,0l-634912768,2127718116l0,0l0,0l-634912768,2127718116l1441792000,1443532524l30474240,0l-332267520,2127714495l-1577058304,2127716578l-1577058304,2127716578l1220542464,2127716578l65994752,2976l-65536,-1084756097l393215,0l519045120,2127717023l0,0l0,0l0,0l0,0l0,0l0,0l0,0l32571392,0l1395654656,1443532524l513802240,2127717023l0,0l0,0l0,0l0,0l0,0l0,0l0,0l27328512,0l-30408704,1443532512l508559360,2127717023l0,0l0,0l0,0l0,0l0,0l0,0l0,0l0,0l0,0l0,0l0,0l0,0l0,0l0,0l0,0l0,0l0,0l0,0l0,0l0,0l0,0l0,0l0,0l0,0l0,0l0,0l0,0l0,0l0,0l34668544,0l-1712848896,1443884619l0,0l131072,1443823616l-1845493760,1443532524l262144,1443823616l1505755136,1443532514l393216,1443823616l1512046592,1443532514l458752,1443823616l-362807296,1443532523l524288,1443823616l1634729984,1443532460l589824,1443823616l1507852288,1443532515l655360,1443823616l-1854930944,1443532524l786432,1443823616l-1858076672,1443532524l851968,1443823616l1681915904,1443532520l983040,1443823616l1387266048,1443532524l1048576,1443823616l-1787822080,1443532460l1114112,1443823616l-598736896,1443532516l1179648,1443823616l1373634560,1443532514l1245184,1443823616l-1349517312,1443532523l1310720,1443823616l1615855616,1443532524l1638400,1443823616l1839202304,1443532509l1703936,0l1393557504,1443532524l1835008,0l812646400,1443532462l2162688,0l713031680,1443532523l2228224,0l350224384,1443532505l2293760,0l-1851785216,1443532524l2555904,0l-689963008,1443532516l2621440,0l2062548992,1443532524l2686976,0l1984954368,1443532523l2752512,0l-1848639488,1443532524l2883584,0l1492123648,1443532523l3145728,0l416284672,1443532515l3276800,0l799014912,1443532462l3407872,0l968884224,1443532462l0,0l0,0l0,0l0,0l0,0l17891328,0l-177209344,1443532385l842006528,1443532286l327680,327680l131072,327680l0,0l0,0l0,0l0,65536l15728640,0l15728640,0l-65536,0l-633864192,2127718116l-633864192,2127718116l-633864192,2127718116l-633864192,2127718116l67698688,1443532523l0,0l0,0l493355008,2127717023l-633864192,2127718116l-633864192,2127718116l-633864192,2127718116l-633864192,2127718116l134479872,0l0,0l0,0l2621440,0l2097152,-65536l-1,1443823615l1222508544,0l0,0l131072,0l-1098317824,1443884612l3211264,0l-1181745152,1443532519l-1159725056,1443532519l-1159725056,1443532519l-2126512128,1443532476l1073872896,0l30474240,0l-358875136,2127714495l-1577058304,2127716578l-1577058304,2127716578l1220542464,2127716578l8388608,2848l-2147483648,127l327928,0l0,0l0,0l0,0l0,0l0,0l0,0l0,0l0,0l0,0l0,0l0,0l0,0l0,0l0,0l0,0l0,0l0,0l0,0l0,0l0,0l0,0l0,0l0,0l0,0l0,0l0,0l0,0l0,0l0,0l0,0l0,0l0,0l0,0l0,0l0,0l0,0l0,0l0,0l0,0l0,0l0,0l0,0l0,0l0,0l0,0l0,0l0,0l0,0l0,0l0,0l30474240,0l-1257242624,2127714770l-1577058304,2127716578l-1577058304,2127716578l1220542464,2127716578l0,672l0,32776l81928,0l2162688,0l1081081856,1443532511l482344960,2127717023l4194304,0l2097152,0l923336704,1443884620l1768751104,2127691884l8388608,0l2097152,0l2076770304,1443884612l482344960,2127717023l0,0l2162688,0l1969225728,1443532511l482344960,2127717023l12582912,0l2097152,0l-2028404736,1443884611l1768751104,2127691884l0,0l6356992,0l779091968,1443532522l1956642816,1443532511l0,0l2162688,0l-1182793728,1443532519l482344960,2127717023l4194304,0l2097152,0l-1710686208,1443884663l482344960,2127717023l20971520,0l2097152,0l2064187392,1443884612l482344960,2127717023l0,0l2162688,0l-1706033152,1443532463l482344960,2127717023l25165824,0l2097152,0l-709296128,1443884550l482344960,2127717023l0,0l6356992,0l-458227712,1443532461l1054867456,1443532462l0,0l2162688,0l1994391552,1443532511l4259840,0l65536,983040l4587520,7471209l7602291,6881356l6619246,6684751l7536742,7602277l-1141374976,2127718053l-1128267776,2127718053l4259840,0l65536,1441792l4587520,7471209l7602291,6357072l6619239,7274566l7602287,7471205l7274563,7602286l7209061,116l5308416,0l65536,1507328l4587520,7471209l7602291,6357072l6619239,7274566l7602287,7471205l7536713,6815827l7471201,6553701l-634912768,2127718116l0,0l4259840,0l65536,1441792l4587520,7471209l7602291,6357072l6619239,6619208l6553697,7471205l7274563,7602286l7209061,116l5308416,0l65536,1507328l4587520,7471209l7602291,6357072l6619239,6619208l6553697,7471205l7536713,6815827l7471201,6553701l-1023410176,1443532524l5242880,0l2162688,0l0,0l0,0l5111808,0l97583104,0l65536,0l0,0l173604864,0l131072,0l171704320,0l417333248,1443532515l119537664,1443532517l0,0l0,0l196608,0l838860800,1443532493l0,0l0,0l-64684032,-1l-50462721,-1l175112191,0l138674176,0l134217728,-28440770l178915635,-7141069l-1845493545,1443532509l-1861222400,1443532521l-1771044864,1443532483l-607125504,1443532279l-1216348160,1443532278l-1577058304,1443532523l1638924288,1443532510l-1924136960,1443532523l0,0l0,0l0,0l1288699904,1443532522l1667629056,29812l0,1l65536,0l1136656384,1443532507l0,1l1245184,0l1733296128,1443532523l0,1l429457408,2l406781952,-1787l1022754815,24335l2031616,2048l0,0l1747320832,51273l0,0l690683904,56699l-64684032,175111421l67652,131080l1,0l0,1l121503744,4456014l-64681302,175110778l1,0l0,0l2620,0l0,0l0,1l171704320,5505362l393308,1048578l6029359,55377920l262996,1l0,0l0,0l0,0l0,0l0,0l0,0l0,0l0,0l1966080,0l0,1966080l23986176,0l-1769996288,1443532496l0,0l0,0l-1577058304,1443532523l196608,45876448l5,87229850l18546688,87229850l64028672,34734182l184682501,33686535l67240450,0l184483840,57344l2029977600,20480l2162688,0l0,0l1093730304,2114387l-262112,-28244525l121504051,434l29294592,24576l0,57335l70909952,1409l2883616,-65536l0,2l0,0l-131072,215l0,0l0,0l0,0l0,0l0,0l-351797248,2127714472l103153664,0l-1406140416,2127716476l939524096,2127716473l944766976,2127716473l478150656,2127716473l-739246080,2127716473l1417674752,2127716473l1874853888,2127716483l-1753219072,2127716483l849346560,2127716483l845152256,2127716483l0,0l0,3l308281344,1443532511l0,0l0,0l0,0l0,0l0,0l0,0l0,0l0,0l0,0l0,0l0,0l0,0l0,0l0,0l0,0l0,0l0,0l0,0l0,0l0,0l0,0l0,0l129236992,0l-248512512,2127714472l76546048,0l-119275520,2127714472l21233664,0l-1653604352,1443532524l0,0l0,0l0,0l0,0l718798848,4l1760559104,0l0,0l0,0l0,0l0,0l0,0l686817280,0l0,0l171769856,0l-262144,2127714472l0,0l0,0l0,0l0,0l0,0l0,0l0,0l0,0l0,0l1405616128,2127714477l358219776,0l65536,65536l65536,0l0,0l0,0l0,0l0,0l0,0l35127296,0l0,0l0,0l0,0l0,0l0,0l0,0l86048768,0l1929379840,1929379841l524288001,1614807040l88080385,507510784l1614807040,88080385l0,0l0,0l0,0l0,243269632l83886081,499122176l0,-83886080l65535,0l-83886080,65535l0,-83886080l65535,-1782579200l-37683201,65535l0,0l0,0l0,0l0,0l0,0l0,0l0,0l0,0l0,0l0,0l0,0l0,0l0,0l0,0l0,0l0,0l0,0l0,0l0,0l2,0l1178599424,1228931072l1027604480,985661440l0,0l0,0l0,809500672l884998144,780140544l738197504,868220928l0,0l0,0l0,0l1237319680,1245708288l1098907648,0l1149239296,956301312l1023410176,830472192l0,0l0,0l0,0l0,0l0,0l0,0l1178599424,1203765248l1392508928,0l0,935329792l876609536,826277888l759169024,0l0,0l0,0l0,0l0,0l0,0l1082130432,708837376l2134900736,905969664l1178599424,536870912l767557632,2134900736l0,0l1337982976,918552576l1463812096,1228931072l713031680,536870912l490733568,591396864l2130706432,1581252608l1212153856,671088640l1140850688,0l0,1279262720l1178599424,1132462080l1090519040,0l0,0l0,0l0,0l0,0l1329594368,2143289344l939524096,1098907648l620756992,939524096l620756992,1358954496l939524096,1556086784l-968884223,0l905969664,-1321205760l654311424,-532676608l-1287651328,851443712l1023410176,327155712l-1556086784,0l1069547520,901775360l855638016,1275068416l1363148800,482344960l754974720,696254464l0,0l482344960,536870912l591396864,0l0,0l0,0l0,-1073741824l679477248,637534208l549453824,591396864l0,0l0,0l1803550720,-1358954495l1614872575,1275068417l71368703,-41943040l763428863,788529152l830472192,0l532676608,578813952l402653184,0l0,0l0,1006632960l2071986176,1677721600l0,-2042626048l1107296256,1161822208l0,0l0,796917760l0,0l0,0l-771751936,-629145599l-1384120320,-2139095040l1690304512,65535l608174080,432013312l608174080,406847488l1983905792,0l-1556086784,-801112064l0,0l0,0l0,0l0,713031680l-1681915904,-1711210497l1094778879,616562688l637534208,947912704l1413480448,599785472l796917760,729808896l-1371537408,-1459552257l394330111,734003200l-1254096896,356515840l1015021568,696254464l88080384,-2143289343l1,-130023424l67108864,-1098907648l62914560,-1258291200l2055274495,-54525952l771817471,0l0,-658505728l46137344,1136656384l-46071809,65535l0,0l-1606418432,499122177l88080385,910163968l1,-83886080l-247398401,-1614741505l490799103,859832320l1015021568,1082130432l893386752,1178599424l0,0l55640064,0l-1261830144,1443884568l-1863843840,-720801076l691016790,1443532065l1360003072,1443532047l-1566048256,1443532524l0,0l65536,1245184l-1358937968,2127718082l-65536,65535l691011584,1443532065l691011584,1443532065l-1561329664,1443532524l-633864192,2127718116l65536,1245184l-1388314624,2127718082l-65536,131071l-1782579200,1443532272l1360003072,1443532047l-1558708224,1443532524l-209715200,2127716470l65536,1245184l-1384120320,2127718082l-65536,131071l-183500800,1443532272l1360003072,1443532047l-1555038208,1443532524l1360003072,1443532047l65536,196608l-1379926016,2127718082l-65536,131071l1277165568,1443532047l1360003072,1443532047l-1551368192,1443532524l1358954496,1443532047l65536,1245184l-1375731712,2127718082l-65536,131071l1277165568,1443532047l1360003072,1443532047l-1547698176,1443532524l1359020032,1443532047l65536,1245184l-264241152,2127717867l-65536,131071l1277165568,1443532047l1360003072,1443532047l-1544028160,1443532524l1358954496,1443532047l65536,1245184l-1373634560,2127718082l-65536,131071l1277165568,1443532047l1360003072,1443532047l-1540358144,1443532524l1358954496,1443532047l65536,1245184l-227540992,2127717867l-65536,131071l1277165568,1443532047l1360003072,1443532047l-1536688128,1443532524l1358954496,1443532047l65536,1245184l-224395264,2127717867l-65536,131071l1277165568,1443532047l1360003072,1443532047l-1533018112,1443532524l1358954496,1443532047l65536,196608l-262144000,2127717867l-65536,131071l1277165568,1443532047l1360003072,1443532047l-1529348096,1443532524l1358954496,1443532047l65536,1245184l-260046848,2127717867l-65536,131071l1277165568,1443532047l1360003072,1443532047l-1525678080,1443532524l1358954496,1443532047l65536,1245184l-256901120,2127717867l-65536,131071l1277165568,1443532047l1360003072,1443532047l-1522008064,1443532524l1358954496,1443532047l65536,1245184l-1361051648,2127718082l-65536,131071l-1069547520,1443532049l1360003072,1443532047l-1518338048,1443532524l-1879048192,0l65536,196608l-1368391680,2127718082l-65536,131071l691011584,1443532065l1360003072,1443532047l-1514668032,1443532524l-633864192,2127718116l65536,196608l3211264,0l65536,524288l5373952,6684773l7209025,7077991l101,2127712945l536870912,2127712928l5308416,0l65536,1507328l5373952,6684773l7274563,7733358l7209061,6881396l7209071,6815811l7471201,5177460l5767247,4980813l0,0l0,0l3211264,0l65536,589824l5373952,6684773l7471205,7209061l6619235,0l0,0l4259840,0l65536,983040l5373952,6684773l7471205,7209061l6619235,6619204l6881398,6619235l0,0l0,0l3211264,0l65536,917504l5373952,6684773l7471205,7209061l6619235,6815827l6619237,116l3211264,0l65536,851968l5373952,6684773l6619250,6815859l6619216,6881394l6553711,0l4259840,0l65536,1179648l5373952,6750309l7078005,7471201l7864389,7471216l7536741,6881395l7209071,115l0,0l3211264,0l65536,917504l5373952,7077989l7602273,7733353l4718693,6881381l6815847,116l5308416,0l65536,1900544l5373952,7077989l7602273,7733353l4718693,7471215l7995497,7209071l6357108,5505132l6422625,6357090l5701746,6553705l6815860,0l4259840,0l65536,1048576l5373952,7077989l7602273,7733353l5242981,7536751l7602281,7274601l110,0l0,0l3211264,0l65536,786432l5373952,7077989l7602273,7733353l5439589,7995497l101,0l3211264,0l65536,851968l5373952,7077989l7602273,7733353l5701733,6553705l6815860,0l3211264,0l65536,720896l5373952,7340133l6357093,4456564l7077989,7929953l0,0l3211264,0l65536,917504l5373952,7340133l6619250,6619251l7602286,7602273l7274601,110l4259840,0l65536,983040l5373952,6750313l7602280,7209025l7077991,6553701l7864385,7536741l-633864192,2127718116l4194304,0l55640064,0l1101660160,1443884612l-1863843840,-720801076l943723606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3211264,0l65536,720896l4325376,6488161l4653163,6357106l6815856,6488169l3145728,0l45154304,0l1551499264,1443884612l-1863843840,-720801076l-1398795178,1443532524l-1398800384,1443532524l0,922746880l16582,0l24510464,1572864l0,0l24510464,196608l1728118800,2129306013l0,-234881024l16582,0l24510464,1638400l0,0l24510464,196608l1728118800,2129306013l0,-1392508928l16583,0l24510464,1703936l0,0l24510464,196608l1728118800,2129306013l0,1744830464l16584,0l24510464,1769472l0,0l24510464,196608l1728118800,2129306013l0,587202560l16585,0l24510464,1835008l0,0l24510464,196608l1728118800,2129306013l0,-570425344l16585,0l56623104,1900544l0,0l56623104,0l1728118784,2129306013l0,-1912602624l16587,0l24510464,1966080l0,0l24510464,196608l1728118800,2129306013l0,1224736768l16588,0l24510464,2031616l0,0l24510464,196608l1728118800,2129306013l0,67108864l16589,0l24510464,2097152l0,0l24510464,196608l1728118800,2129306013l0,-1090519040l16589,0l24510464,2162688l0,0l24510464,196608l1728118800,2129306013l0,2046820352l16590,0l24510464,2228224l0,0l24510464,196608l1728118800,2129306013l0,889192448l16591,0l56623104,2293760l0,0l56623104,0l1728118784,2129306013l149946368,0l5242880,0l-652607488,1443884618l-1413480448,1443532267l-1413480448,1443532267l-1085800448,1443532523l-1413480448,1443532267l-1395654656,1443532267l-633864192,2127718116l55640064,0l1530527744,1443884612l-1863843840,-720801076l943723606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45154304,0l971702272,1443884612l-1863843840,-720801076l-1298131882,1443532524l-1298137088,1443532524l0,0l0,0l0,0l0,0l0,0l0,0l0,0l0,0l0,0l0,0l0,0l0,0l0,0l0,0l0,0l0,0l0,0l0,0l0,0l0,0l0,0l0,0l0,0l0,0l0,0l0,0l0,0l0,0l0,0l0,0l0,0l0,0l0,0l0,0l0,0l0,0l0,0l0,0l0,0l0,0l0,0l0,0l0,0l0,0l0,0l0,0l0,0l0,0l187695104,0l89128960,0l0,0l0,0l56623104,524288l0,0l56623104,0l1728118784,2129306013l0,0l16523,0l56623104,589824l0,0l56623104,0l1728118784,2129306013l0,0l16539,0l56623104,655360l0,0l56623104,0l1728118784,2129306013l0,1073741824l16548,0l56623104,720896l0,0l56623104,0l1728118784,2129306013l0,0l16555,0l56623104,786432l0,0l56623104,0l1728118784,2129306013l0,-536870912l9519280,0l65536,3932160l6815744,7602292l3801200,3080239l6488179,6619240l6357101,3014771l6881389,7471203l7536751,6684783l3014772,7274595l3080301,6684783l6881382,6619235l3276847,3145776l3080247,6619250l6357100,6881396l7209071,6815859l7340137,3080307l6619245,6881380l97,0l55656635,0l924516352,1443884612l-1863843840,-720801076l943723606,2127712961l-417333248,2127712945l536870912,2127712928l0,0l50331648,111411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5308416,0l65536,1572864l4456448,7536745l6422625,6619244l7274563,7340141l6619244,4391032l6357096,7602290l7929940,6619248l115,1443532471l7471104,2293760l4259840,0l65536,1114112l4390912,6357096l4980850,6488175l7077985,4391013l7143535,7078000l7864421,994967552l1918986339,809186107l4272187,0l65536,720896l4390912,6357096l5242994,7536751l7667828,6619250l7602176,7471215l95,104l4194371,0l38862848,0l1801125888,1443884563l-1863843840,-720801076l-1174399914,1443532524l-1174405120,1443532524l-1145044992,2127718053l-1141374976,2127718053l-1128267776,2127718053l0,0l0,0l0,0l0,0l-633864192,2127718116l-633864192,2127718116l-633864192,2127718116l0,0l0,0l870842368,2127717853l-663814144,2127717864l1449132032,1443532460l1448083456,1443532460l-1393557504,1443532493l0,0l0,0l-634912768,2127718116l0,0l0,0l-634912768,2127718116l-1163919360,1443532524l0,0l0,0l-634912768,2127718116l0,0l0,0l-634912768,2127718116l0,0l0,0l-634912768,2127718116l0,0l0,0l-634912768,2127718116l-1063256064,1443532524l1819279360,1443532459l23068672,0l55574528,0l-2109734912,2127712962l-2143289344,2127712962l943718400,2127712961l-417333248,2127712945l536870912,2127712928l0,0l0,0l0,0l0,0l0,0l0,0l0,0l0,0l0,0l0,0l0,0l0,0l0,0l0,0l0,0l0,0l0,0l0,0l0,0l0,0l0,0l0,0l0,0l0,0l45154304,0l-2047148032,1443884568l-1863843840,-720801076l70742,1111537481l65536,0l65536,0l65536,0l65536,0l14,930l-652197879,1030l14,930l-668844022,1032l67608576,67698688l67772417,131071l67837952,10800l65536,0l65536,0l65536,0l65536,0l65536,0l65536,0l65537,1024017050l65536,0l65536,0l65536,0l65536,0l65536,0l65536,0l65536,0l65537,-65536l65536,0l65536,0l65536,0l65536,0l65536,0l65536,0l65536,0l65536,0l65536,0l65536,0l65536,0l65536,0l65536,0l65536,0l65536,0l65536,0l65536,0l65536,0l65536,0l65536,0l65536,0l-267583488,0l-917504,0l65536,0l65536,0l140312576,0l65536,0l1132396544,0l4259840,0l65536,0l65536,0l1188429824,0l65536,0l65536,0l21430272,0l65536,0l-1051394048,0l-1051328512,0l65536,0l0,0l65536,0l65536,0l65536,0l15466496,0l65536,0l65537,-905940189l1966080,0l65536,0l65536,0l65536,0l65536,0l65536,0l65536,0l65536,0l65536,0l0,0l4259840,0l65536,983040l4587520,7077993l4325484,7602281l6357101,5439600l7995497,5832805l15794176,0l-1923088384,1443532475l3211264,0l65536,589824l4587520,7077993l4391020,7077999l7471215,131072l262144,1852375040l4278369,0l65536,983040l4587520,7077993l4391020,7077999l7471215,7667788l5046381,6553711l1121976320,1443532457l1121976320,1443532457l4259840,0l65536,983040l4587520,7077993l4391020,7077999l7471215,7667788l5177453,6684774l0,0l0,65536l3211264,0l65536,917504l4587520,7077993l4391020,7077999l7471215,6815828l7143525,101l2162688,0l0,0l0,0l0,0l3211264,0l65536,720896l5242880,7077999l5243001,7077999l6750329,7209071l536870912,2127712928l4259840,0l65536,1114112l5242880,7077999l5243001,7077999l6750329,7209071l6619202,6881402l7471205,0l0,0l3211264,0l65536,720896l5242880,7077999l6750329,7209071l6881355,6553710l0,0l4259840,0l65536,1048576l5242880,7077999l7209081,7143535l6357097,4456556l6750309,6619250l101,0l0,0l3211264,0l65536,524288l5242880,7536751l7602281,7274601l110,0l0,0l3211264,0l65536,917504l5242880,7536751l7602281,7274601l4325486,7602287l7274612,109l3211264,0l65536,786432l5242880,7536751l7602281,7274601l4980846,6684773l116,0l3211264,0l65536,851968l5242880,7536751l7602281,7274601l5374062,6750313l7602280,0l3211264,0l65536,720896l5242880,7536751l7602281,7274601l5505134,7340143l0,0l3211264,0l65536,589824l5242880,7536751l7602281,7274601l5767278,0l0,0l3211264,0l65536,589824l5242880,7536751l7602281,7274601l5832814,0l0,0l3211264,0l65536,851968l5242880,7536751l7602281,7733353l4522085,7471218l7471215,0l3211264,0l65536,917504l5242880,6619250l6619251,5505140l7864421,5701748l7471201,112l4259840,0l65536,1048576l5242880,6881394l7602286,7209025l7274606,6357108l6881396,7209071l115,3014700l3866682,805371967l4272130,0l65536,720896l5242880,6881394l7602286,7274562l6553714,7471205l3866624,805371967l-16699390,-15794420l4259610,0l9502720,0l65536,4063232l6815744,7602292l3801200,3080239l6488179,6619240l6357101,3014771l6881389,7471203l7536751,6684783l3014772,7274595l3080301,6684783l6881382,6619235l3276847,3145776l3080247,6619250l6357100,6881396l7209071,6815859l7340137,3080307l6553704,6815856l7602287,111l38862848,0l660340736,1443884612l-1863843840,-720801076l5206,1671168l0,1900544l196608,0l1736704,0l1900544,0l0,1802240l0,1441792l196608,0l1867776,0l1900544,196608l0,1933312l0,1900544l196608,0l1998848,0l1900544,196608l0,2064384l0,1900544l196608,0l2129920,0l1900544,0l0,2195456l0,1179648l0,0l0,0l0,0l0,0l0,0l0,0l0,0l0,0l0,0l0,0l0,0l0,0l0,0l0,0l0,0l0,0l0,0l0,0l0,0l0,0l0,0l0,0l0,0l0,0l0,0l0,0l0,0l0,0l0,0l0,0l0,0l0,0l0,0l0,0l0,0l0,0l0,0l0,0l0,0l0,0l0,0l974192640,1l0,0l0,0l0,0l0,0l0,0l0,0l0,0l3211264,0l65536,917504l5242880,6881394l7602286,7274564l7209079,6881350l7536754,116l3211264,0l65536,589824l5242880,6881394l7602286,7471175l6553705,0l0,0l3211264,0l65536,786432l5242880,6881394l7602286,6619208l6553697,7471205l115,0l3211264,0l65536,589824l5242880,6881394l7602286,6422625l6619244,0l0,0l3211264,0l65536,851968l5242880,6881394l6357110,6619252l7602259,6619250l7143521,0l4259840,0l65536,1179648l5242880,6881394l6357110,6619252l6619220,7340141l6881350,6619244l5374037,76l0,0l4259840,0l65536,1048576l5242880,7274610l7471207,7536741l5636211,7077985l6619253,6357069l120,0l0,0l4259840,0l65536,1048576l5242880,7274610l7471207,7536741l5636211,7077985l6619253,6881357l110,0l0,0l3211264,0l65536,589824l5242880,7274610l6619252,7602275l6553701,0l0,0l4259840,0l65536,1179648l5373952,6553697l7667817,5374067l7209057,6619239l6357069,6881400l7667821,109l0,0l4259840,0l65536,1179648l5373952,6553697l7667817,5374067l7209057,6619239l6881357,6881390l7667821,109l0,0l3211264,0l65536,851968l5373952,7209057l6619239,5046360l7864417,7143529l7143541,0l3211264,0l65536,851968l5373952,7209057l6619239,5046360l7209065,7143529l7143541,0l3211264,0l65536,851968l5373952,7209057l6619239,5046361l7864417,7143529l7143541,0l3211264,0l65536,851968l5373952,7209057l6619239,5046361l7209065,7143529l7143541,0l3211264,0l65536,524288l5373952,6357093l5177444,7077998l121,2127718116l3145728,0l38862848,0l570163200,1443884612l-1863843840,-720801076l5206,0l0,0l0,0l-633864192,2127718116l0,0l910229504,1l24510464,2228224l0,0l24510464,196608l1728118800,2129306013l0,1358954496l16583,0l24510464,2293760l0,0l24510464,196608l1728118800,2129306013l0,201326592l16584,0l56623104,2359296l0,0l56623104,0l1728118784,2129306013l0,0l900792320,1l17039360,0l0,0l0,39321600l0,0l0,0l1310720,0l1376256,0l0,1409024l0,1441792l196608,0l1474560,0l1900544,196608l0,1540096l0,1900544l196608,0l1605632,0l1900544,196608l0,1671168l0,1900544l196608,0l1736704,0l1900544,0l0,1802240l0,1179648l0,458752l0,0l3571712,0l458752,0l0,3637248l0,458752l0,0l3702784,0l458752,0l0,3768320l0,458752l0,0l2326528,0l458752,0l0,2392064l0,458752l0,0l2457600,0l458752,0l-1790902272,0l-1889533952,1443532523l-529530880,1443532513l0,0l55640064,0l1207697408,1443884612l-1863843840,-720801076l943723606,2127712961l-417333248,2127712945l536870912,2127712928l0,0l0,137625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38862848,0l974913536,1443884612l-1863843840,-720801076l1184854,0l1900544,196608l0,1277952l0,1900544l196608,0l1343488,0l1900544,196608l0,1409024l0,1900544l196608,0l1474560,0l1900544,196608l0,1540096l0,1900544l196608,0l1605632,0l1900544,196608l0,1671168l0,1900544l196608,0l1736704,0l1900544,196608l0,1802240l0,1900544l196608,0l1649508352,0l964689920,1443532519l-2110783488,1443532475l0,0l0,0l1966080,0l1441792,196608l0,2064384l0,1900544l196608,0l2129920,0l1900544,196608l0,2195456l0,1900544l196608,0l2260992,0l1900544,196608l0,2326528l0,1900544l0,0l2392064,0l1179648,0l2392064,0l1900544,0l0,2457600l0,1179648l0,0l0,0l0,0l0,0l789643264,1l0,0l2195456,0l1179648,0l0,753664l0,458752l0,0l819200,0l458752,0l0,884736l784400384,1l0,0l0,0l94371840,327680l0,0l94371840,4653056l3211264,0l65536,720896l5373952,6750313l7602280,7274562l6553714,7471205l536870912,2127712928l4259840,0l65536,1245184l5373952,6750313l7602280,7274562l6553714,7471205l6881348,7602291l7209057,6619235l0,0l3211264,0l65536,720896l5373952,6750313l7602280,6357069l6750322,7209065l0,0l4259840,0l65536,1441792l5373952,6750313l7602280,6357072l6619239,7274566l7602287,7471205l7274563,7602286l7209061,116l4259840,0l65536,1441792l5373952,6750313l7602280,6357072l6619239,6619208l6553697,7471205l7274563,7602286l7209061,116l3211264,0l65536,720896l5373952,7602287l7602273,4259941l6750318,6619244l0,0l4259840,0l65536,983040l5373952,7602287l7602273,5374053l6684773,7471205l7209061,6619235l0,0l0,0l4259840,0l65536,1179648l5373952,7602287l7602273,7274601l4718702,7471215l7995497,7209071l6357108,108l0,0l4259840,0l65536,1048576l5373952,7602287l7602273,7274601l5636206,7471205l6881396,6357091l108,0l0,0l3211264,0l65536,524288l5373952,7798895l7471175,7209057l100,0l0,0l3211264,0l65536,917504l5373952,7798895l6357068,6619234l5374060,7209057l6619239,115l4259840,0l65536,1179648l5439488,7733345l5177445,7602293l7667824,5242996l7536751,7602281l7274601,110l0,0l3211264,0l65536,589824l5439488,6357091l6619244,7274573l6619236,0l0,0l3211264,0l65536,786432l5439488,6357091l6619244,7274580l6357072,6619239l115,0l4259840,0l65536,851968l5439488,6357091l6619244,7274580l6357072,6619239l5767283,0l-633864192,2127718116l4194304,0l38862848,0l-288555008,352424l-1863843840,-720801076l5206,0l67108864,0l0,0l0,67108864l0,0l13697024,0l494927872,2127717023l720437248,1l0,67108864l0,0l0,0l0,0l0,0l834732032,0l2075131904,1443532523l-2016411648,1443532523l0,0l0,0l0,0l714145792,1l0,0l713129984,1l0,0l2195456,0l1179648,0l0,753664l0,458752l0,0l819200,0l458752,0l362807296,0l120586240,0l0,0l0,0l56623104,0l0,0l56623104,0l1728118784,2129306013l0,0l16523,0l56623104,65536l0,0l56623104,0l1728118784,2129306013l0,0l16539,0l56623104,131072l699465728,1l0,0l2195456,0l1179648,1073741824l16548,0l56623104,196608l0,0l56623104,0l1728118784,2129306013l0,0l16555,0l56623104,262144l0,0l56623104,0l1728118784,2129306013l0,-536870912l16560,0l56623104,327680l0,0l56623104,0l1728118784,2129306013l0,1073741824l16564,0l56623104,393216l45154304,0l-288555008,352424l-1863843840,-720801076l46077014,1179648l0,0l46071808,95485952l-637468672,2127718116l0,0l0,39321600l0,0l0,0l39321600,0l0,0l0,39321600l0,0l0,0l39321600,0l0,0l0,39321600l0,0l0,0l39321600,0l0,0l0,39321600l0,0l0,0l39321600,0l0,0l0,17039360l0,0l0,0l17039360,0l0,0l0,17039360l0,0l0,0l17039360,0l0,0l0,17039360l0,0l0,0l17039360,0l0,0l0,17039360l0,0l0,0l17039360,0l0,0l0,17039360l0,0l0,0l17039360,0l0,0l0,39321600l0,0l0,0l17039360,0l0,0l0,17039360l0,0l0,0l17039360,0l0,0l0,17039360l0,0l0,0l17039360,0l0,0l0,39321600l0,0l0,0l0,0l0,0l0,0l0,0l0,0l0,0l0,0l0,0l0,0l0,0l0,0l0,0l0,0l0,0l0,0l55640064,0l-288555008,352424l-1863843840,-720801076l943723606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1114112,16l1060896768,543976824l1936876918,1030647657l808333602,1852121122l1768189795,574449518l759583829,1931485752l1684955508,1852796001l2032287077,1059222373l1664879166,1868774000l1917871474,1919250543l1936025972,1819113504l1664775022,1747074416l980448372,1668493103l1634559336,1886334579l1836609125,1919903340l1937006957,1735552814l1667330095,1701273963l808464943,1701654326l1633968500,1664049524l761623151,1886351984l1769239141,539128677l1852599672,1667512947l1952981565,792359028l1920299055,1919889004l1667510119,1701602607l1953391981,774975347l539111217,1852599672l1667512947,1836213620l1747074419,980448372l1970286383,1865313394l1680828274,1702113123l796093810,1836589090l980643436,1768776548l1701869940,1952981565l792359028,1920299055l1919889004,1667510119l1835230255,1887007849l539111269,1852599672l1937259123,1747074409l980448372,2004299567l863448695,1735552814l808464943,1297624881l1751339852,761359717l1953721961,1701015137l1681669666,1919251555l1664775021,1952540018l2015388773,1949985139l1030058105,1952670754l1936552549,1127438138l575034436,825242174l959458614,1412640813l893007920,808467001l1680817242,1919251555l1664775021,1952540018l1010721893,1664770916l1952540018,1396601455l842103147,1917791795l1680817255,1919105635l1869898085,1681669746l1701067363,1769104243l1869182064,792477294l1681548132,1919120229l1769238633,1010724463l1815765860,1969712737l1046832993,1429040741l1680817235,1634482787l1635084142,1010722151l1815769187,1299477345l1718183023,1113875817l1146306169,792481111l1815769187,1299477345l1718183023,1113875817l1664892537,1634482800l1917875315,1702129257l808599140,825046321l959524144,976433492l809121077,792484400l1815769187,1349808993l1953393010,1010721893l1702126436,980643186l1768189805,1684367718l1769175072,1887007802l1679965541,1919251555l1463448429,1413759795l842932806,758526256l808270128,942691379l976827706,1012543536l1952670767,1936552549l1685024058,1701406313l1664892516,1701984880l1769171318,842952303l1885548348,1986359866l1869181801,1681669742l1970485859,1667590754l792477300,1933206372l1701470837,1010725987l1949983588,1701606505l-1752373954,-444024603l-1981306972,-1884232312l-425284123,-1377455979l538976422,538976288l-450879456,-2132571002l538976394,538976288l538976288,538976288l-2132598752,1680817291l1769224803,1046834292l1885548348,1919902522l1869762661,1953654128l1047749993,0l0,0l0,0l0,0l527499264,1l0,0l2195456,0l1179648,0l525402112,1l0,458752l0,0l819200,0l458752,0l0,884736l0,458752l537919488,2127717023l1417740288,0l-1347420160,1443532523l447741952,1443532524l0,0l0,0l0,0l518062080,1l0,0l2654208,0l1179648,0l0,0l80543744,0l0,0l0,80543744l0,0l0,0l80543744,0l0,0l0,80543744l0,0l0,0l80543744,0l509673472,1l39321600,0l0,0l0,39321600l0,0l0,0l39321600,0l0,0l0,39321600l0,0l0,0l39321600,0l0,0l0,39321600l0,0l0,0l39321600,0l0,0l0,39321600l0,0l0,0l39321600,0l0,0l0,39321600l0,0l0,0l31981568,0l0,0l0,0l0,0l0,0l0,0l0,0l0,0l0,0l0,0l0,0l0,0l0,0l0,0l0,0l0,0l0,0l0,0l486604800,1l-1889533952,1443532523l485556224,1l0,0l2195456,0l1179648,0l0,753664l0,458752l0,0l819200,0l481361920,1l0,884736l0,458752l0,0l479264768,1l0,0l2195456,0l1179648,0l0,753664l0,458752l0,0l819200,0l475070464,1l0,884736l0,458752l95485952,0l950272,0l1376256,0l0,0l0,0l0,0l0,0l0,0l0,0l0,0l0,0l0,0l0,0l466681856,1l56623104,0l55574528,0l-2109734912,2127712962l464584704,1l943718400,2127712961l-417333248,2127712945l536870912,2127712928l0,0l0,0l0,0l0,0l2086731776,0l1786773504,1443532495l-1379926016,1443532524l0,0l0,0l0,0l0,0l0,0l0,0l0,0l455147520,1l0,0l454098944,1l0,0l0,0l0,0l0,0l0,0l0,0l0,0l0,0l0,0l0,0l0,0l447807488,1l0,0l531693568,0l573571072,1443532523l445710336,1l0,0l2195456,0l1179648,0l0,0l0,0l0,0l0,0l0,0l0,0l0,0l0,0l608239616,0l2101346304,1443532520l912261120,1443532523l0,0l0,0l0,0l80543744,0l0,0l1825636352,0l2101346304,1443532520l-1251999744,1443532524l0,0l0,0l0,0l2195456,0l1179648,0l0,0l0,0l0,0l0,0l0,0l0,0l0,0l0,0l0,0l0,0l0,0l0,0l1268842496,0l-1650458624,1443532498l-1319108608,1443532524l0,0l0,0l0,0l421593088,1l0,0l0,0l0,0l419495936,1l0,0l0,0l0,0l0,0l0,0l0,0l0,0l415301632,1l0,0l2326528,0l1179648,0l0,622592l0,458752l412155904,1l655360,0l458752,0l0,753664l0,458752l0,0l819200,0l1376256,0l0,884736l0,458752l0,0l950272,0l458752,0l0,1015808l0,458752l0,0l403800064,1l0,0l2326528,0l1179648,0l0,622592l0,458752l0,0l688128,0l458752,0l0,753664l0,458752l0,0l819200,0l1376256,0l0,884736l0,458752l0,0l950272,0l458752,0l0,1015808l0,458752l0,0l1081344,0l458752,0l0,1146880l0,458752l95485952,0l1212416,0l1376256,0l0,0l0,0l0,0l0,0l0,0l0,0l-1500512256,0l55574528,0l-2109734912,2127712962l-2143289344,2127712962l943718400,2127712961l-417333248,2127712945l536870912,2127712928l0,0l0,0l0,0l0,0l379650048,1l0,0l0,0l0,0l0,0l0,0l0,0l0,0l375455744,1l0,0l2392064,0l1179648,0l373358592,1l0,458752l0,0l622592,0l458752,0l0,688128l0,458752l0,0l294912,0l458752,0l0,360448l0,458752l0,0l0,0l0,0l0,0l0,0l0,0l0,0l0,0l362872832,1l80543744,0l0,0l0,80543744l0,0l0,0l80543744,0l0,0l0,80543744l0,0l0,0l0,0l0,0l0,0l0,0l0,0l354484224,1l0,0l0,0l0,0l0,0l0,0l0,0l0,0l0,0l0,0l0,0l0,0l0,0l0,0l1252065280,0l-958398464,1443532523l-1703936000,1443532460l0,0l0,0l0,0l1240530944,0l1673527296,1443532523l-1347420160,1443532523l0,0l0,0l0,0l80543744,0l0,0l339804160,1l0,0l0,0l80543744,0l0,0l0,80543744l0,0l0,0l80543744,0l0,0l0,80543744l0,0l333512704,1l0,0l332496896,1l80543744,0l0,0l0,80543744l0,0l0,0l80543744,0l0,0l0,80543744l0,0l0,0l80543744,0l0,0l0,80543744l0,0l0,0l80543744,0l0,0l0,80543744l0,0l0,0l80543744,0l0,0l0,80543744l0,0l0,0l318832640,1l0,0l2195456,0l1179648,0l316735488,1l0,0l0,0l0,0l0,0l0,0l0,0l0,0l211877888,0l583008256,2127717023l583008256,2127717023l-312475648,1443532524l-312475648,1443532524l0,0l309395456,1l0,0l0,0l0,0l0,0l0,0l0,0l0,0l0,0l0,0l71368704,0l549453824,2127717023l303104000,1l0,0l2654208,0l1179648,0l0,0l0,0l417398784,0l-372244480,1443532523l-1161822208,1443532513l0,0l297861120,1l1259339776,1443532464l-1474297856,1443532524l0,0l0,0l0,0l0,0l0,0l0,0l0,0l0,0l0,0l0,0l0,0l0,0l0,0l0,0l0,0l0,0l0,0l456196096,0l1627389952,1443532523l2040528896,1443532524l0,0l0,0l0,0l80543744,0l0,0l0,80543744l0,0l0,0l0,0l0,0l0,0l0,0l0,0l0,0l0,0l1043398656,0l-1288699904,1443532523l276889600,1l0,0l0,0l0,0l0,0l0,0l0,0l0,0l0,0l0,0l0,0l0,0l0,0l0,0l269549568,1l-1650458624,1443532498l573571072,1443532523l0,0l0,0l0,0l0,0l0,0l0,0l0,0l0,0l0,0l263258112,1l0,0l2654208,0l1179648,0l0,0l0,0l0,0l0,0l0,0l2126512128,0l55574528,0l-2109734912,2127712962l256966656,1l0,0l2195456,0l1179648,0l0,753664l0,458752l0,0l819200,0l458752,0l0,884736l1878065152,0l728760320,1443532521l2126512128,1443532464l0,0l0,0l0,0l0,0l0,0l0,0l0,0l0,0l0,0l0,0l0,0l0,0l0,0l0,0l0,0l0,0l0,0l0,0l0,0l0,0l0,0l0,0l0,0l238092288,1l0,0l2326528,0l1179648,0l0,622592l0,458752l0,0l688128,0l458752,0l0,753664l232849408,1l0,0l819200,0l1376256,0l0,884736l0,458752l0,0l950272,0l458752,0l0,1015808l227606528,1l0,0l226590720,1l0,0l2326528,0l1179648,0l0,622592l0,458752l0,0l688128,0l458752,0l0,753664l0,458752l0,0l819200,0l1376256,0l0,884736l0,458752l0,0l950272,0l458752,0l0,1015808l0,458752l0,0l1081344,0l458752,0l0,1146880l0,458752l212926464,1l0,0l0,0l0,0l210829312,1l80543744,0l0,0l0,80543744l0,0l0,0l80543744,0l0,0l0,80543744l0,0l0,0l0,0l0,0l0,0l-633864192,2127718116l0,0l202440704,1l575668224,2127717023l575668224,2127717023l-202375168,1443532524l-202375168,1443532524l0,0l0,0l0,0l0,0l0,0l197197824,1l0,0l0,0l0,0l0,0l0,0l0,0l0,0l0,0l0,0l191954944,1l0,0l2195456,0l1179648,0l0,0l0,0l0,0l0,0l0,0l0,0l0,0l0,0l0,0l0,0l0,0l0,0l0,0l0,0l0,0l0,0l181469184,1l0,0l2195456,0l1179648,0l0,753664l0,458752l0,0l819200,0l458752,0l0,884736l0,458752l0,0l175177728,1l0,0l2195456,0l1179648,0l0,753664l0,458752l0,0l819200,0l458752,0l0,884736l0,458752l0,0l0,0l0,0l0,0l0,0l1063321600,0l414187520,1443532509l1673527296,1443532523l0,0l0,0l0,0l80543744,0l0,0l0,80543744l0,0l0,0l80543744,0l0,0l0,80543744l0,0l0,0l80543744,0l0,0l0,80543744l0,0l0,0l80543744,0l155254784,1l80543744,0l0,0l0,80543744l0,0l0,0l80543744,0l0,0l0,80543744l0,0l0,0l80543744,0l0,0l0,80543744l0,0l0,0l80543744,0l0,0l0,80543744l0,0l0,0l80543744,0l0,0l0,80543744l0,0l0,0l0,0l0,0l0,0l0,0l0,0l0,0l1043398656,0l1673527296,1443532523l-958398464,1443532523l0,0l0,0l0,0l304152576,0l-958398464,1443532523l1627389952,1443532523l0,0l0,0l0,0l80543744,0l0,0l0,80543744l0,0l0,0l0,0l0,0l0,0l0,0l0,0l0,0l0,0l0,0l0,0l0,0l0,0l0,0l0,0l0,0l0,0l0,0l0,0l120651776,1l0,0l0,0l0,0l0,0l0,0l117506048,1l0,0l0,0l0,0l0,0l214958080,0l114360320,1l-2109734912,2127712962l-2143289344,2127712962l943718400,2127712961l-417333248,2127712945l536870912,2127712928l0,0l0,0l0,0l0,0l0,0l0,0l0,0l0,0l0,0l0,0l0,0l0,0l104923136,1l0,0l2195456,0l1179648,0l0,753664l0,458752l0,0l819200,0l458752,0l0,884736l0,458752l943718400,2127712961l-417333248,2127712945l536870912,2127712928l0,0l0,0l0,0l0,0l0,0l0,0l0,0l0,0l0,0l0,0l0,0l0,0l0,0l0,0l0,0l0,0l0,0l0,0l88145920,1l0,0l2654208,0l1179648,0l86048768,1l0,0l0,0l0,0l0,0l0,0l0,0l0,0l0,0l0,0l0,0l0,0l0,0l0,0l0,0l0,0l0,0l0,0l0,0l0,0l75563008,1l0,0l0,0l0,0l0,0l0,0l0,0l0,0l0,0l0,0l0,0l0,0l69271552,1l0,0l68222976,1l0,0l0,0l0,0l0,0l0,0l65077248,1l0,0l2195456,0l1179648,0l0,0l0,0l0,0l0,0l60882944,1l0,0l2326528,0l1179648,0l0,622592l0,458752l0,0l688128,0l458752,0l0,753664l0,458752l0,0l819200,0l1376256,0l0,884736l0,458752l0,0l950272,0l458752,0l0,1015808l0,458752l0,0l49381376,1l0,0l2326528,0l1179648,0l0,622592l0,458752l0,0l688128,0l458752,0l0,753664l0,458752l0,0l819200,0l1376256,0l0,884736l0,458752l0,0l950272,0l458752,0l0,1015808l0,458752l0,0l1081344,0l458752,0l0,1146880l0,458752l35717120,1l0,0l0,0l0,0l0,0l0,0l0,0l0,0l0,0l0,0l0,0l0,0l29425664,1l0,0l2195456,0l1179648,0l0,753664l0,458752l0,0l819200,0l458752,0l0,884736l0,458752l943718400,2127712961l23134208,1l0,0l2195456,0l1179648,0l0,753664l0,458752l0,0l819200,0l458752,0l0,884736l0,458752l0,0l0,0l0,0l0,0l0,0l0,0l0,0l0,0l0,0l0,0l0,0l0,0l0,0l0,0l0,0l0,0l0,0l0,0l0,0l0,0l0,0l0,0l0,0l1395720192,0l-1518338048,1443532495l-1140850688,1443532524l0,0l0,0l0,0l2162688,1l0,0l0,0l0,0l0,0l0,0l-983040,0l0,0l0,0l0,0l0,0l0,0l0,0l0,0l0,0l0,0l0,0l0,0l0,0l0,0l0,0l0,0l0,0l0,0l886112256,0l509607936,1443532523l414187520,1443532509l0,0l0,0l0,0l80543744,0l0,0l0,80543744l0,0l0,0l80543744,0l152109056,0l247463936,1443532524l-898629632,1443532461l0,0l0,0l0,0l80543744,0l0,0l0,80543744l0,0l-21954560,0l80543744,0l0,0l0,80543744l0,0l0,0l80543744,0l0,0l0,80543744l0,0l0,0l80543744,0l0,0l0,80543744l0,0l0,0l80543744,0l0,0l0,80543744l0,0l0,0l80543744,0l0,0l0,80543744l0,0l0,0l0,0l24510464,1900544l0,0l24510464,196608l1610678288,2129306013l0,1509949440l16580,0l24510464,1966080l0,0l24510464,196608l-40828912,0l0,352321536l16581,0l24510464,2031616l0,0l24510464,196608l1610678288,2129306013l0,-805306368l-45006651,0l24510464,2097152l0,0l24510464,196608l-47120368,0l0,0l2195456,0l1179648,0l0,753664l0,458752l0,0l819200,0l458752,0l0,884736l0,458752l51380224,1443532525l51380224,1443532525l0,0l0,0l0,0l0,0l0,0l-56557568,0l0,0l-57606144,0l0,0l0,0l0,0l0,0l0,0l1074855936,0l1673527296,1443532523l-61800448,0l0,0l2195456,0l1179648,0l0,0l0,0l0,0l0,0l0,0l0,0l0,0l0,0l0,0l0,0l0,0l0,0l834732032,0l-2005925888,1443532498l1673527296,1443532523l0,0l0,0l0,0l0,0l0,0l0,0l0,0l0,0l0,0l-76480512,0l0,0l0,0l0,0l0,0l0,0l0,0l0,0l105971712,0l482344960,2127717023l482344960,2127717023l0,0l-82771968,0l-1889533952,1443532523l734003200,1443532462l0,0l0,0l0,884736l0,458752l943718400,2127712961l-417333248,2127712945l536870912,2127712928l0,0l0,0l0,0l0,0l0,0l0,0l0,0l0,0l0,0l0,0l-93257728,0l80543744,0l0,0l0,80543744l0,0l0,0l80543744,0l0,0l0,80543744l0,0l0,0l0,0l0,0l0,0l-100597760,0l0,0l0,0l0,0l0,0l0,0l0,0l0,0l0,0l0,0l0,0l0,0l0,0l0,0l0,0l0,0l0,0l0,0l0,0l0,0l0,0l0,0l0,0l0,0l0,0l0,0l0,0l0,0l0,0l0,0l-116326400,0l0,0l2326528,0l1179648,0l0,622592l0,458752l0,0l688128,0l458752,0l0,753664l0,458752l0,0l-122585088,0l0,0l2195456,0l1179648,0l0,753664l0,458752l0,0l819200,0l458752,0l0,884736l-127860736,0l0,0l2326528,0l1179648,0l0,622592l0,458752l0,0l688128,0l458752,0l0,753664l0,458752l0,0l819200,0l1376256,0l0,884736l0,458752l0,0l950272,0l458752,0l0,1015808l0,458752l0,0l1081344,0l458752,0l0,1146880l0,458752l-141492224,0l0,0l0,0l0,0l0,0l0,0l0,0l0,0l0,0l0,0l0,0l0,0l0,0l0,0l0,0l0,0l0,0l0,0l0,0l0,0l0,0l0,0l-153026560,0l0,0l0,0l0,0l0,0l150994944,0l23068672,0l-1188560896,2127718053l0,0l0,0l0,0l-1145044992,2127718053l-1141374976,2127718053l-1128267776,2127718053l0,0l0,0l0,0l0,0l-633864192,2127718116l-633864192,2127718116l-633864192,2127718116l0,0l0,0l870842368,2127717853l1460731904,0l1986002944,1443532515l1547698176,1443532464l0,0l-167706624,0l1976565760,0l76546048,0l0,0l0,0l56623104,655360l0,0l56623104,0l1577123840,2129306013l0,0l16523,0l56623104,720896l0,0l56623104,0l1577123840,2129306013l0,0l16539,0l56623104,786432l0,0l56623104,0l1577123840,2129306013l0,1073741824l16548,0l56623104,851968l0,0l56623104,0l1577123840,2129306013l0,0l16555,0l56623104,917504l0,0l56623104,0l1577123840,2129306013l0,-536870912l16560,0l24510464,983040l0,0l24510464,196608l1577123856,2129306013l0,1442840576l-188661582,0l0,0l2195456,0l1179648,196608l1577123856,2129306013l0,-872415232l16563,0l24510464,1114112l0,0l24510464,196608l1577123856,2129306013l0,1107296256l16565,0l24510464,1179648l0,0l24510464,196608l1577123856,2129306013l0,-1207959552l16566,0l24510464,1245184l-199163904,0l80543744,0l0,0l0,80543744l0,0l0,0l80543744,0l0,0l0,80543744l0,0l0,0l80543744,0l0,0l0,80543744l0,0l0,0l80543744,0l0,0l0,80543744l0,0l0,0l80543744,0l0,0l0,80543744l0,0l0,0l1577123840,2129306013l0,100663296l16574,0l24510464,1572864l0,0l24510464,196608l1577123856,2129306013l0,2080374784l16575,0l24510464,1638400l0,0l24510464,196608l1577123856,2129306013l0,2030043136l16576,0l24510464,1703936l0,0l24510464,196608l1577123856,2129306013l0,872415232l16577,0l56623104,1769472l0,0l56623104,0l1577123840,2129306013l0,-469762048l16578,0l24510464,1835008l0,0l24510464,196608l1577123856,2129306013l0,-1627389952l16579,0l24510464,1900544l0,0l24510464,196608l1577123856,2129306013l0,1509949440l16580,0l24510464,1966080l-233766912,0l24510464,196608l-234815472,0l0,352321536l16581,0l24510464,2031616l0,0l24510464,196608l1577123856,2129306013l0,-805306368l16581,0l24510464,2097152l0,0l24510464,196608l1577123856,2129306013l0,-1962934272l16582,0l56623104,2162688l0,0l56623104,0l1577123840,2129306013l0,0l-245301248,0l80543744,0l0,0l0,80543744l0,0l0,0l80543744,0l0,0l0,80543744l0,0l0,0l0,0l0,0l0,0l0,0l0,0l0,0l0,0l0,0l0,0l0,0l0,0l0,0l0,0l0,0l0,0l0,0l0,0l0,0l0,0l0,0l0,0l-633864192,2127718116l0,0l-263127040,0l-202375168,1443532524l575668224,2127717023l263192576,1443532525l263192576,1443532525l0,0l0,0l0,0l0,0l0,0l0,0l0,0l0,0l0,0l0,0l0,0l0,0l0,0l-272564224,0l0,0l0,0l0,0l-274661376,0l0,0l2195456,0l1179648,0l0,753664l0,458752l0,0l819200,0l458752,0l0,884736l0,458752l0,0l-280952832,0l0,0l2195456,0l1179648,0l0,753664l0,458752l0,0l819200,0l458752,0l0,884736l0,458752l0,0l0,0l0,0l0,0l0,0l0,0l0,0l0,0l0,0l0,0l0,0l0,0l0,0l-293535744,0l0,0l-294551552,0l1179648,0l0,622592l0,458752l0,0l688128,0l458752,0l0,753664l0,458752l0,0l819200,0l1376256,0l0,884736l0,458752l0,0l950272,0l458752,0l0,1015808l0,458752l0,0l-305037312,0l0,0l2326528,0l1179648,0l0,622592l0,458752l0,0l688128,0l458752,0l0,753664l0,458752l0,0l819200,0l1376256,0l0,884736l0,458752l0,0l950272,0l458752,0l0,1015808l0,458752l0,0l1081344,0l458752,0l0,1146880l0,458752l-318701568,0l0,0l0,0l0,0l0,0l0,0l0,0l0,0l0,0l0,0l0,0l0,0l0,0l0,0l0,0l0,0l0,0l0,0l0,0l0,0l0,0l0,0l0,0l0,0l0,0l0,0l0,0l0,0l0,0l0,0l0,0l0,0l0,0l0,0l507576320,0l1364197376,1443532514l-1161822208,1443532513l0,0l0,0l0,0l0,0l0,0l0,0l0,0l-341770240,0l0,0l2654208,0l1179648,0l0,0l0,0l0,0l0,0l0,0l0,0l0,0l0,0l417398784,0l291504128,1443532505l-349110272,0l0,0l0,0l0,0l-351207424,0l0,0l2195456,0l1179648,0l0,753664l0,458752l0,0l819200,0l458752,0l0,884736l0,458752l0,0l0,0l0,0l0,0l0,0l0,0l0,0l0,0l0,0l0,0l0,0l0,0l0,0l0,0l0,0l531693568,0l-958398464,1443532523l2101346304,1443532520l0,0l0,0l0,0l80543744,0l0,0l0,80543744l0,0l0,0l80543744,0l0,0l0,80543744l0,0l0,0l80543744,0l0,0l1252065280,0l-1161822208,1443532513l-1568669696,1443532524l0,0l-376373248,0l80543744,0l0,0l0,80543744l0,0l0,0l80543744,0l0,0l0,80543744l0,0l0,0l80543744,0l0,0l0,80543744l0,0l0,0l80543744,0l0,0l0,80543744l0,0l0,0l80543744,0l0,0l0,80543744l0,0l0,0l0,0l870842368,2127717853l-663814144,2127717864l1449132032,1443532460l1448083456,1443532460l166723584,1443532506l0,0l0,0l-634912768,2127718116l0,0l0,0l-634912768,2127718116l392167424,1443532525l0,0l-397344768,0l80543744,0l0,0l0,80543744l-399441920,0l0,0l80543744,0l0,0l0,80543744l0,0l0,0l405798912,1443532525l28311552,1443532524l0,0l-404684800,0l-2109734912,2127712962l-2143289344,2127712962l943718400,2127712961l-417333248,2127712945l536870912,2127712928l0,0l0,0l0,0l0,0l0,0l0,0l-410976256,0l0,0l-412024832,0l0,0l0,0l0,0l0,0l0,0l-415170560,0l0,0l0,0l0,0l0,0l0,0l0,0l0,0l0,0l0,0l0,0l0,0l-421462016,0l0,0l0,0l0,0l0,0l0,0l965804032,0l1786773504,1443532495l-2060451840,1443532464l0,0l0,0l0,0l0,0l0,0l0,0l0,0l0,0l0,0l0,0l0,0l0,0l0,0l-432996352,0l0,0l2195456,0l1179648,0l0,753664l0,458752l0,0l819200,0l458752,0l0,884736l0,458752l0,0l0,0l177209344,0l55574528,0l-2109734912,2127712962l-2143289344,2127712962l943718400,2127712961l-442433536,0l0,0l2195456,0l1179648,0l0,0l0,0l0,0l0,0l0,0l0,0l-447676416,0l0,0l0,0l0,0l0,0l0,0l0,0l0,0l0,0l0,0l0,0l0,0l0,0l0,0l0,0l0,0l0,0l0,0l-457113600,0l0,0l0,0l0,0l0,0l0,0l0,0l0,0l0,0l0,0l0,0l0,0l380698624,0l912261120,1443532523l2040528896,1443532524l0,0l0,0l0,0l0,0l0,0l0,0l0,0l0,0l0,0l0,0l0,0l-470745088,0l0,0l2326528,0l1179648,0l0,622592l0,458752l0,0l688128,0l458752,0l0,753664l0,458752l0,0l819200,0l1376256,0l0,884736l0,458752l0,0l950272,0l458752,0l0,1015808l0,458752l0,0l-482246656,0l0,0l2326528,0l1179648,0l0,622592l0,458752l0,0l688128,0l458752,0l0,753664l0,458752l0,0l819200,0l1376256,0l0,884736l0,458752l0,0l950272,0l458752,0l0,1015808l0,458752l0,0l1081344,0l458752,0l0,1146880l0,458752l-495910912,0l0,0l0,0l0,0l0,0l0,0l0,0l0,0l0,0l0,0l0,0l0,0l0,0l0,0l-503250944,0l0,0l2195456,0l1179648,0l0,753664l0,458752l0,0l819200,0l458752,0l0,884736l0,458752l0,0l0,0l0,0l0,0l0,0l0,0l0,0l0,0l0,0l0,0l0,0l0,0l0,0l0,0l0,0l0,0l0,0l0,0l0,0l0,0l0,0l0,0l0,0l0,0l0,0l0,0l0,0l0,0l0,0l0,0l0,0l0,0l0,0l0,0l0,0l-633864192,2127718116l0,0l-528416768,0l0,0l0,0l0,0l-530513920,0l0,0l0,0l0,0l0,0l0,0l0,0l0,0l0,0l0,0l0,0l0,0l0,0l0,0l0,0l0,0l-538902528,0l0,0l0,0l0,0l0,0l0,0l354484224,0l573571072,1443532523l-958398464,1443532523l0,0l0,0l0,0l80543744,0l0,0l0,80543744l0,0l0,0l80543744,0l-548339712,0l0,80543744l0,0l0,0l80543744,0l0,0l0,80543744l0,0l0,0l80543744,0l-553582592,0l80543744,0l0,0l0,80543744l0,0l0,0l80543744,0l0,0l0,80543744l0,0l0,0l80543744,0l0,0l0,80543744l0,0l0,0l80543744,0l0,0l0,80543744l0,0l0,0l80543744,0l0,0l0,80543744l0,0l0,0l0,0l0,0l0,0l0,0l-569311232,0l0,0l2195456,0l1179648,0l0,0l0,0l0,0l0,0l0,0l0,0l0,0l0,0l0,0l0,0l-576651264,0l0,0l0,0l0,0l0,0l0,0l0,0l0,0l0,0l0,0l0,0l0,0l1043398656,0l964689920,1443532519l1797259264,1443532464l0,0l-585039872,0l0,0l2195456,0l1179648,0l0,753664l0,458752l-588185600,0l786432,0l458752,0l0,884736l0,458752l-524288000,1443532492l1621098496,1443532475l0,0l0,0l0,0l0,0l0,0l0,0l0,0l0,0l0,0l-596574208,0l0,0l2654208,0l1179648,0l0,0l0,0l0,0l0,0l0,0l0,0l0,0l0,0l0,0l0,0l0,0l0,0l0,0l0,0l0,0l0,0l0,0l0,0l0,0l0,0l-609157120,0l0,0l0,0l0,0l0,0l0,0l0,0l0,0l0,0l0,0l0,0l0,0l0,0l0,0l0,0l0,0l0,0l0,0l0,0l0,0l0,0l0,0l0,0l0,0l0,0l0,0l0,0l0,0l-623837184,0l0,0l0,0l0,0l0,0l0,0l-626982912,0l0,0l0,0l0,0l0,0l0,0l0,0l0,0l0,0l0,0l0,0l0,0l0,0l0,0l0,0l0,0l0,0l0,0l0,0l0,0l0,0l0,0l0,0l0,0l750845952,0l728760320,1443532521l1786773504,1443532495l0,0l0,0l0,0l0,0l0,0l0,0l0,0l0,0l0,0l0,0l0,0l0,0l0,0l-647954432,0l0,0l2326528,0l1179648,0l0,622592l0,458752l0,0l688128,0l458752,0l0,753664l0,458752l0,0l819200,0l1376256,0l0,884736l0,458752l0,0l950272,0l458752,0l0,1015808l0,458752l0,0l-659456000,0l0,0l2326528,0l1179648,0l0,622592l0,458752l0,0l688128,0l458752,0l0,753664l0,458752l0,0l819200,0l1376256,0l0,884736l0,458752l0,0l950272,0l458752,0l0,1015808l0,458752l0,0l1081344,0l458752,0l0,1146880l0,458752l-673120256,0l0,0l0,0l0,0l-675217408,0l0,0l0,0l0,0l0,0l0,0l0,0l0,0l0,0l0,0l0,0l0,0l0,0l0,0l0,0l0,0l0,0l0,0l0,0l0,0l0,0l0,0l0,0l0,0l0,0l0,0l0,0l0,0l0,0l0,0l-690946048,0l0,0l0,0l0,0l0,0l0,0l0,0l0,0l0,0l0,0l-696188928,0l0,0l2195456,0l1179648,0l0,0l0,0l0,0l0,0l0,0l0,0l0,0l0,0l-702480384,0l0,0l0,0l0,0l0,0l0,0l429981696,0l-1354760192,1443532510l482344960,2127717023l0,0l0,0l0,0l0,0l0,0l0,0l0,0l0,0l0,0l0,0l0,0l0,0l0,0l0,0l0,0l0,0l0,0l0,0l0,0l126943232,0l482344960,2127717023l-1565523968,1443532515l0,0l0,0l933232640,1443532524l1586495488,1443532520l0,0l0,0l0,0l80543744,0l0,0l0,80543744l0,0l0,0l80543744,0l0,0l0,80543744l0,0l0,0l80543744,0l0,0l0,80543744l0,0l0,0l80543744,0l-730791936,0l80543744,0l0,0l0,80543744l0,0l0,0l80543744,0l0,0l0,80543744l0,0l0,0l80543744,0l0,0l0,80543744l0,0l0,0l80543744,0l0,0l0,80543744l0,0l0,0l80543744,0l0,0l0,80543744l0,0l0,0l0,0l0,0l-745472000,0l0,0l0,0l0,0l0,0l0,0l0,0l0,0l0,0l0,0l0,0l0,0l0,0l0,0l0,0l0,0l-753860608,0l0,0l0,0l0,0l0,0l0,0l0,0l0,0l0,0l0,0l0,0l0,0l0,0l0,0l-761200640,0l0,0l0,0l0,0l0,0l0,0l0,0l-956301312,0l-765394944,0l-2109734912,2127712962l-766443520,0l943718400,2127712961l-417333248,2127712945l536870912,2127712928l0,0l0,0l0,0l0,0l0,0l0,0l-771686400,0l0,0l2654208,0l1179648,0l0,0l0,0l0,0l0,0l0,0l0,0l0,0l0,0l0,0l0,0l0,0l0,0l0,0l0,0l0,0l0,0l0,0l0,0l0,0l0,0l0,0l0,0l0,0l0,0l0,0l0,0l0,0l0,0l0,0l0,0l0,0l0,0l0,0l0,0l834732032,0l734003200,1443532462l964689920,1443532519l0,0l0,0l0,0l0,0l0,0l0,0l0,0l0,0l0,0l0,0l0,0l0,0l0,0l0,0l0,0l0,0l0,0l-802095104,0l0,0l0,0l0,0l0,0l0,0l0,0l0,0l0,0l0,0l0,0l0,0l0,0l0,0l0,0l0,0l0,0l0,0l-811532288,0l0,0l2654208,0l1179648,0l0,0l0,0l0,0l0,0l0,0l0,0l0,0l0,0l0,0l0,0l0,0l0,0l-633864192,2127718116l0,0l-820969472,0l0,0l0,0l0,0l105971712,0l482344960,2127717023l482344960,2127717023l0,0l0,0l0,0l2326528,0l1179648,0l0,622592l0,458752l0,0l688128,0l458752,0l0,753664l0,458752l0,0l819200,0l1376256,0l0,884736l0,458752l0,0l950272,0l458752,0l0,1015808l0,458752l0,0l-836665344,0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889126912,0l0,0l2195456,0l1179648,0l0,753664l0,458752l0,0l819200,0l458752,0l0,884736l0,458752l0,0l0,0l0,0l0,0l0,0l0,0l0,0l-633864192,2127718116l1958739968,0l3145728,0l1323499520,1443884661l0,0l-633864192,2127718116l-1773666304,1443532524l1967128576,0l5242880,0l16973824,1443884617l-1413480448,1443532267l-1413480448,1443532267l2068316160,1443532516l-1413480448,1443532267l-1395654656,1443532267l-633864192,2127718116l2068316160,1443532516l536870912,2127712928l-908001280,0l80543744,0l0,0l0,80543744l0,0l0,0l80543744,0l0,0l0,80543744l0,0l0,0l80543744,0l0,0l0,80543744l0,0l0,0l80543744,0l0,0l0,80543744l0,0l0,0l80543744,0l0,0l0,80543744l0,0l0,0l0,0l0,0l0,0l0,0l0,0l0,0l0,0l0,0l0,0l0,0l0,0l0,0l0,0l20971520,0l55574528,0l-2109734912,2127712962l-2143289344,2127712962l943718400,2127712961l-417333248,2127712945l536870912,2127712928l0,0l0,0l0,0l0,0l0,0l0,0l0,0l0,0l0,0l0,0l0,0l0,0l0,0l0,0l0,0l0,0l0,0l0,0l0,0l0,0l-94260428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-984547328,0l80543744,0l0,0l0,1769472l-986644480,0l0,0l2654208,0l1179648,1275068416l16576,0l24510464,1835008l0,0l24510464,196608l1610678288,2129306013l0,117440512l16577,0l24510464,1900544l0,0l24510464,196608l1610678288,2129306013l0,-1040187392l-995016511,0l24510464,1966080l0,0l24510464,196608l1610678288,2129306013l0,2097152000l16578,0l24510464,2031616l0,0l24510464,196608l626065424,0l1673527296,1443532523l734003200,1443532462l0,0l0,0l0,0l2326528,0l1179648,0l0,622592l0,458752l0,0l688128,0l458752,0l0,753664l0,458752l0,0l819200,0l1376256,0l0,884736l0,458752l0,0l950272,0l458752,0l0,1015808l0,458752l0,0l-1013874688,0l0,0l2326528,0l1179648,0l0,622592l0,458752l0,0l688128,0l458752,0l0,753664l0,458752l0,0l819200,0l1376256,0l0,884736l0,458752l0,0l950272,0l458752,0l0,1015808l0,458752l0,0l1081344,0l458752,0l0,1146880l0,458752l2621440,0l1179648,0l1610678272,2129306013l0,0l-1029636096,0l0,0l0,0l0,0l0,0l0,0l0,0l0,0l0,0l0,0l0,0l0,0l0,0l0,0l0,0l0,0l0,0l0,0l0,0l0,0l0,0l0,0l-1041170432,0l0,0l2195456,0l1179648,0l0,753664l0,458752l0,0l819200,0l458752,0l0,884736l0,458752l0,0l0,0l0,0l0,0l0,0l0,0l0,0l0,0l0,0l0,0l0,0l0,0l0,0l0,0l0,0l0,0l0,0l0,0l0,0l0,0l0,0l0,0l0,0l0,0l0,0l0,0l0,0l0,0l0,0l0,0l0,0l0,0l0,0l0,0l0,0l0,0l0,0l0,0l0,0l0,0l0,0l0,0l0,0l320929792,0l-1650458624,1443532498l608174080,1443532523l0,0l0,0l0,0l0,0l0,0l0,0l0,0l0,0l0,0l0,0l0,0l0,0l0,0l0,0l0,0l0,0l0,0l0,0l0,0l0,0l0,0l0,0l0,0l0,0l0,0l0,0l0,0l-1085210624,0l80543744,0l0,0l0,80543744l0,0l0,0l80543744,0l0,0l0,80543744l0,0l0,0l80543744,0l0,0l0,80543744l0,0l0,0l80543744,0l0,0l0,80543744l0,0l0,0l80543744,0l0,0l0,80543744l0,0l0,0l0,0l0,0l0,0l0,0l0,0l0,0l0,0l0,0l0,0l0,0l0,0l0,0l0,0l0,0l0,0l0,0l0,0l0,0l-1108279296,0l0,0l0,0l0,0l0,0l0,0l0,0l0,0l0,0l0,0l0,0l0,0l0,0l0,0l0,0l0,0l0,0l0,0l0,0l0,0l0,0l0,0l-1119813632,0l0,0l0,0l0,0l0,0l0,0l0,0l0,0l0,0l0,0l0,0l0,0l0,0l0,0l0,0l0,0l0,0l0,0l0,0l0,0l0,0l0,0l0,0l0,0l-1132396544,0l0,0l0,0l0,0l0,0l-1070596096,0l108003328,0l0,0l0,0l56623104,458752l0,0l56623104,0l1560346624,2129306013l0,0l16523,0l24510464,524288l0,0l24510464,196608l1560346640,2129306013l0,1476395008l16531,0l24510464,589824l0,0l24510464,196608l1560346640,2129306013l0,805306368l16537,0l24510464,655360l-1147076608,0l24510464,196608l1560346640,2129306013l0,134217728l16543,0l24510464,720896l0,0l24510464,196608l1560346640,2129306013l0,1879048192l16546,0l24510464,786432l0,0l24510464,196608l1560346640,2129306013l0,1543503872l16549,0l24510464,851968l0,0l24510464,196608l1560346640,2129306013l0,1207959552l16552,0l24510464,917504l0,0l24510464,196608l1560346640,2129306013l0,872415232l16555,0l24510464,983040l0,0l24510464,196608l1560346640,2129306013l0,536870912l16558,0l24510464,1048576l0,0l24510464,196608l1560346640,2129306013l0,-2046820352l16560,0l24510464,1114112l0,0l24510464,196608l1560346640,2129306013l0,-67108864l16561,0l24510464,1179648l0,0l24510464,196608l1560346640,2129306013l0,1912602624l16563,0l24510464,1245184l-1175388160,0l24510464,196608l1560346640,2129306013l0,-402653184l16564,0l24510464,1310720l0,0l24510464,196608l1560346640,2129306013l0,1577058304l16566,0l24510464,1376256l0,0l24510464,196608l1560346640,2129306013l0,-738197504l16567,0l24510464,1441792l0,0l24510464,196608l1560346640,2129306013l0,1241513984l16569,0l24510464,1507328l0,0l24510464,196608l1560346640,2129306013l0,-1073741824l16570,0l24510464,1572864l-1191116800,0l0,0l2326528,0l1179648,0l0,622592l0,458752l0,0l688128,0l458752,0l0,753664l0,458752l0,0l819200,0l1376256,0l0,884736l0,458752l0,0l950272,0l458752,0l0,1015808l0,458752l0,0l1081344,0l458752,0l0,1146880l0,458752l1560346624,2129306013l0,117440512l16577,0l24510464,1900544l0,0l24510464,196608l1560346640,2129306013l0,-1040187392l417415361,0l608174080,1443532523l1673527296,1443532523l0,0l0,0l0,2097152000l16578,0l24510464,2031616l0,0l24510464,196608l1560346640,2129306013l0,939524096l16579,0l24510464,2097152l0,0l24510464,196608l1560346640,2129306013l0,-218103808l16579,0l24510464,2162688l0,0l24510464,196608l1560346640,2129306013l0,-1375731712l16580,0l56623104,2228224l0,0l56623104,0l1560346624,2129306013l0,1577058304l16582,0l24510464,2293760l0,0l24510464,196608l1560346640,2129306013l0,419430400l16583,0l24510464,2359296l0,0l24510464,196608l1560346640,2129306013l0,-738197504l16583,0l24510464,2424832l0,0l24510464,196608l1560346640,2129306013l0,-1895825408l16584,0l24510464,2490368l0,0l24510464,196608l1560346640,2129306013l0,1241513984l16585,0l24510464,2555904l0,0l24510464,196608l1560346640,2129306013l0,83886080l16586,0l56623104,2621440l0,0l56623104,0l1560346624,2129306013l1179648,0l-1243545600,0l0,0l0,0l0,0l0,0l0,0l0,0l0,0l0,0l0,0l0,0l0,0l-1249837056,0l0,0l0,0l0,0l0,0l0,0l0,0l0,0l0,0l0,0l0,0l0,0l0,0l0,0l0,0l0,0l0,0l0,0l0,0l0,0l0,0l0,0l0,0l0,0l-1262419968,0l80543744,0l0,0l0,80543744l0,0l0,0l80543744,0l0,0l0,80543744l0,0l0,0l80543744,0l0,0l0,80543744l0,0l0,0l80543744,0l0,0l0,80543744l0,0l0,0l80543744,0l0,0l0,80543744l0,0l0,0l0,0l0,0l0,0l0,0l0,0l0,0l0,0l0,0l0,0l0,0l0,0l0,0l0,0l0,0l0,0l0,0l105971712,0l557842432,2127717023l557842432,2127717023l1284505600,1443532525l1284505600,1443532525l0,0l0,0l0,0l0,0l0,0l0,0l0,0l0,0l0,0l0,0l0,0l0,0l0,0l0,0l0,0l0,0l0,0l0,0l0,0l-1297022976,0l0,0l0,0l0,0l-129912012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345257472,0l0,0l2195456,0l1179648,0l0,753664l0,458752l0,0l819200,0l458752,0l0,884736l0,458752l0,0l0,0l0,0l0,0l0,0l0,0l0,0l0,0l0,0l0,0l0,0l0,0l0,0l0,0l0,0l0,0l0,0l0,0l0,0l0,0l0,0l0,0l0,0l0,0l0,0l0,0l0,0l0,0l0,0l0,0l0,0l0,0l0,0l-1368326144,0l0,0l2326528,0l1179648,0l0,622592l0,458752l0,0l688128,0l458752,0l0,753664l0,458752l0,0l819200,0l1376256,0l0,884736l0,458752l0,0l950272,0l458752,0l0,1015808l0,458752l0,0l1081344,0l458752,0l0,1146880l0,458752l0,0l0,0l0,0l0,0l0,0l0,0l0,0l0,0l0,0l0,0l0,0l0,0l0,0l0,0l0,0l-1585446912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439629312,0l80543744,0l0,0l0,80543744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0,0l0,0l0,0l0,0l0,0l0,0l-1474232320,0l0,0l0,0l0,0l0,0l0,0l0,0l0,0l0,0l0,0l0,0l0,0l0,0l0,0l0,0l0,0l0,0l0,0l0,0l0,0l0,0l0,0l0,0l0,0l0,0l0,0l0,0l0,0l0,0l0,0l0,0l0,0l0,0l0,0l0,0l0,0l0,0l0,0l0,0l0,0l0,0l0,0l0,0l0,0l-1497300992,0l0,0l2195456,0l1179648,0l0,753664l0,458752l0,0l819200,0l458752,0l0,884736l0,458752l3866624,805371967l-16699390,-15794420l-1535049958,0l5242880,0l-1286275072,1443884613l-1413480448,1443532267l-1413480448,1443532267l-1773666304,1443532524l-1413480448,1443532267l-1395654656,1443532267l-633864192,2127718116l-1773666304,1443532524l0,0l58785792,0l1861222400,1443532462l1680867328,1443532520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-1545535488,0l0,0l2326528,0l1179648,0l0,622592l0,458752l0,0l688128,0l458752,0l0,753664l0,458752l0,0l819200,0l1376256,0l0,884736l0,458752l0,0l950272,0l458752,0l0,1015808l0,458752l0,0l1081344,0l458752,0l0,1146880l0,458752l0,0l0,0l0,0l0,0l0,0l0,0l0,0l0,0l0,0l0,0l-633864192,2127718116l55574528,0l3145728,0l-1964703744,1443884608l1501560832,1443532525l3866624,805371967l-16699390,-15794420l-1471086822,0l5242880,0l-1879769088,1443884613l-1413480448,1443532267l-1413480448,1443532267l1487405056,1443532464l-1413480448,1443532267l-1395654656,1443532267l-633864192,2127718116l1487405056,1443532464l0,0l55640064,0l414187520,1443532509l-429916160,1443532461l943718400,2127712961l-417333248,2127712945l536870912,2127712928l0,0l0,0l0,0l0,0l0,0l0,0l0,0l0,0l0,0l0,0l0,0l0,0l0,0l0,0l0,0l0,0l0,0l0,0l0,0l0,0l0,0l0,0l0,0l0,0l0,0l0,0l0,0l0,0l0,0l0,0l0,0l0,0l0,0l0,0l0,0l0,0l0,0l0,0l0,0l0,0l0,0l0,0l0,0l0,0l0,0l0,0l0,0l0,0l0,0l0,0l-1603207168,0l0,0l0,0l0,0l0,0l0,0l0,0l0,0l0,0l0,0l0,0l0,0l0,0l0,0l0,0l0,0l0,0l0,0l0,0l0,0l0,0l0,0l0,0l0,0l0,0l0,0l-1616838656,0l80543744,0l0,0l0,80543744l0,0l0,0l80543744,0l0,0l0,80543744l0,0l0,0l80543744,0l0,0l0,80543744l0,0l0,0l80543744,0l0,0l0,80543744l0,0l0,0l80543744,0l0,0l0,80543744l0,0l0,0l-1413480448,1443532267l-1413480448,1443532267l-426246144,1443532461l-1413480448,1443532267l-1395654656,1443532267l-633864192,2127718116l-426246144,1443532461l0,0l-1634664448,0l390070272,1443532515l507510784,2127717023l0,0l0,0l0,0l0,0l0,0l0,0l0,0l0,0l0,0l0,0l0,0l0,0l0,0l0,0l0,0l0,0l0,0l0,0l0,0l0,0l0,0l0,0l0,0l0,0l0,0l-1649344512,0l0,0l2195456,0l1179648,0l-1651441664,0l0,458752l0,0l819200,0l458752,0l0,884736l0,458752l0,0l0,0l0,0l0,0l0,0l0,0l0,0l0,0l0,0l0,0l26214400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-1716453376,0l583008256,2127717023l583008256,2127717023l1716518912,1443532525l1716518912,1443532525l0,0l0,0l0,0l0,0l0,0l0,0l0,0l-1722744832,0l0,0l2326528,0l1179648,0l0,622592l0,458752l0,0l688128,0l458752,0l0,753664l0,458752l0,0l819200,0l1376256,0l0,884736l0,458752l0,0l950272,0l458752,0l0,1015808l0,458752l0,0l1081344,0l458752,0l0,1146880l0,458752l-633864192,2127718116l-1369440256,0l3145728,0l1553334272,1443884562l0,0l-633864192,2127718116l1492647936,1443532514l3145728,0l111214592,0l1986002944,1443532515l-1089470464,1443532523l0,0l0,0l536870912,2127712928l0,0l0,0l0,0l0,0l0,0l0,0l0,0l0,0l0,0l0,0l0,0l0,0l0,0l0,0l0,0l0,0l0,0l0,0l0,0l0,0l0,0l0,0l-1755250688,0l0,0l0,0l0,0l0,0l0,0l0,0l0,0l0,0l0,0l0,0l0,0l0,0l0,0l0,0l0,0l0,0l0,0l0,0l0,0l0,0l0,0l0,0l0,0l0,0l0,0l0,0l0,0l0,0l0,0l0,0l0,0l0,0l0,0l0,0l0,0l0,0l0,0l0,0l0,0l0,0l0,0l0,0l0,0l0,0l0,0l0,0l0,0l0,0l0,0l0,0l0,0l0,0l0,0l0,0l0,0l0,0l0,0l145817600,0l567279616,2127717023l567279616,2127717023l1785724928,1443532525l1785724928,1443532525l0,0l0,0l0,0l0,0l0,0l0,0l0,0l0,0l0,0l0,0l0,0l-1794048000,0l80543744,0l0,0l0,80543744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0,0l0,0l0,0l0,0l0,0l0,0l-1828651008,0l0,0l0,0l0,0l0,0l0,0l0,0l0,0l0,0l0,0l0,0l0,0l0,0l0,0l0,0l0,0l0,0l0,0l0,0l0,0l0,0l0,0l0,0l0,0l0,0l0,0l0,0l0,0l0,0l0,0l0,0l0,0l0,0l0,0l0,0l0,0l0,0l0,0l0,0l0,0l0,0l0,0l-633864192,2127718116l-1255145472,0l3145728,0l896925696,1443884620l0,0l-633864192,2127718116l1984430080,1443532511l-1251999744,0l5242880,0l1743126528,1443884563l-1413480448,1443532267l-1413480448,1443532267l1984430080,1443532511l-1413480448,1443532267l-1395654656,1443532267l-633864192,2127718116l1984430080,1443532511l0,0l-1860108288,0l511705088,2127717023l511705088,2127717023l0,0l0,0l0,0l0,0l0,0l0,0l0,0l0,0l0,0l0,0l0,0l0,0l0,0l0,0l0,0l0,0l0,0l0,0l0,0l0,0l0,0l0,0l0,0l0,0l0,0l0,0l0,0l0,0l0,0l0,0l0,0l0,0l0,0l0,0l0,0l0,0l0,0l0,0l0,0l0,0l0,0l0,0l0,0l0,0l0,0l0,0l0,0l0,0l0,0l0,0l0,0l0,0l0,0l0,0l30408704,0l55574528,0l-2109734912,2127712962l-2143289344,2127712962l943718400,2127712961l-417333248,2127712945l536870912,2127712928l0,0l0,0l0,0l0,0l0,0l0,0l0,0l0,0l0,0l0,0l0,0l0,0l-1899954176,0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214958080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971257344,0l80543744,0l0,0l0,80543744l0,0l0,0l80543744,0l0,0l0,80543744l0,0l0,0l80543744,0l0,0l0,80543744l0,0l0,0l80543744,0l0,0l0,80543744l0,0l0,0l80543744,0l0,0l0,80543744l0,0l0,0l0,0l0,0l-633864192,2127718116l0,0l-1986985984,0l583008256,2127717023l1716518912,1443532525l0,0l0,0l24510464,196608l1728118800,2129306013l0,855638016l16567,0l56623104,1835008l0,0l56623104,0l1728118784,2129306013l0,-1828716544l16570,0l24510464,1900544l0,0l24510464,196608l1728118800,2129306013l0,150994944l16572,0l24510464,1966080l0,0l24510464,196608l1728118800,2129306013l0,2130706432l16573,0l24510464,2031616l0,0l24510464,196608l1728118800,2129306013l0,-184549376l16574,0l24510464,2097152l0,0l24510464,196608l-2005860336,0l0,897581056l16576,0l24510464,2162688l0,0l24510464,196608l1728118800,2129306013l0,-260046848l16576,0l56623104,2228224l0,0l56623104,0l1728118784,2129306013l0,-905969664l16559,0l24510464,1507328l0,0l24510464,196608l1728118800,2129306013l0,1526726656l16561,0l24510464,1572864l0,0l24510464,196608l1728118800,2129306013l0,-788529152l16562,0l24510464,1638400l0,0l24510464,196608l1728118800,2129306013l0,1191182336l16564,0l24510464,1703936l0,0l24510464,196608l1728118800,2129306013l0,-1124073472l16565,0l24510464,1769472l0,0l24510464,196608l1728118800,2129306013l0,855638016l16567,0l56623104,1835008l0,0l56623104,0l1728118784,2129306013l0,-1828716544l16570,0l24510464,1900544l0,0l24510464,196608l1728118800,2129306013l0,150994944l16572,0l24510464,1966080l0,0l24510464,196608l1728118800,2129306013l0,2130706432l16573,0l24510464,2031616l0,0l24510464,196608l1728118800,2129306013l0,-184549376l16574,0l24510464,2097152l0,0l24510464,196608l1728118800,2129306013l0,897581056l16576,0l24510464,2162688l0,0l24510464,196608l1728118800,2129306013l0,-260046848l16576,0l56623104,2228224l0,0l56623104,0l1728118784,2129306013l0,0l103874560,0l482344960,2127717023l482344960,2127717023l0,0l0,0l-16252928,65289l0,0l0,0l0,0l0,0l145817600,0l482344960,2127717023l482344960,2127717023l0,0l0,0l0,0l0,0l0,0l0,0l0,0l0,0l0,0l0,0l0,0l0,0l0,0l0,0l0,0l0,0l0,0l0,0l0,0l0,0l0,0l0,0l0,0l0,0l0,0l0,0l0,0l0,0l0,0l0,0l0,0l0,0l0,0l0,0l0,0l0,0l0,0l-2077163520,0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0,0l0,0l0,0l0,0l0,0l0,0l0,0l0,0l0,0l0,0l0,0l0,0l0,0l0,0l0,0l0,0l34668544,0l482344960,2127717023l482344960,2127717023l0,0l0,0l0,0l0,0l0,0l0,0l0,0l0,0l0,0l0,0l0,0l0,0l0,0l0,0l0,0l0,0l0,0l0,0l0,0l0,0l0,0l0,0l0,0l0,0l0,0l0,0l0,0l0,0l0,0l0,0l0,0l0,0l0,0l0,0l0,0l0,0l0,0l0,0l0,0l0,0l0,0l0,0l0,0l0,0l0,0l0,0l0,0l0,0l0,0l0,0l0,0l0,0l0,0l0,0l0,0l0,0l0,0l0,0l0,0l0,0l0,0l0,0l208666624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2111897600,0l0,0l0,0l0,0l0,0l0,0l0,0l0,0l0,0l0,0l0,0l0,0l0,0l0,0l0,0l0,0l0,0l0,0l0,0l0,0l0,0l0,0l0,0l0,0l0,0l0,0l0,0l0,0l0,0l0,0l0,0l0,0l0,0l0,0l0,0l214958080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2037448704,0l1716518912,1443532525l583008256,2127717023l-2037383168,1443532525l-2037383168,144353252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08666624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4958080,0l55574528,0l-2109734912,2127712962l-2143289344,2127712962l943718400,2127712961l-417333248,2127712945l536870912,212771292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7718116l0,0l176691609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